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7002780" cy="1506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2720" cy="1506240"/>
                          <a:chOff x="0" y="0"/>
                          <a:chExt cx="7002720" cy="150624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venncouverV5Med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92040" y="202680"/>
                            <a:ext cx="2764800" cy="12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7002720" cy="150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5859720" y="88920"/>
                              <a:ext cx="1143000" cy="14173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7" descr="lilMAC2.jpg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143000" cy="63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Picture 4" descr="OAME.gif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3840" y="665640"/>
                                <a:ext cx="1108080" cy="75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38360" cy="14173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Picture 1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638360" cy="736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Picture 1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777240"/>
                                <a:ext cx="1638360" cy="64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51.35pt;height:118.6pt" coordorigin="-900,-720" coordsize="11027,23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2552;top:-401;width:4353;height:197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900;top:-720;width:11027;height:2372">
                  <v:group id="shape_0" style="position:absolute;left:8328;top:-580;width:1800;height:2232">
                    <v:shape id="shape_0" ID="Picture 7" stroked="f" o:allowincell="f" style="position:absolute;left:8328;top:-580;width:1799;height:991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Picture 4" stroked="f" o:allowincell="f" style="position:absolute;left:8381;top:468;width:1744;height:1183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900;top:-720;width:2580;height:2232">
                    <v:shape id="shape_0" ID="Picture 1" stroked="f" o:allowincell="f" style="position:absolute;left:-900;top:-720;width:2579;height:1159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ID="Picture 1" stroked="f" o:allowincell="f" style="position:absolute;left:-900;top:504;width:2579;height:1007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roup Competition –  Basketball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8000"/>
          <w:sz w:val="32"/>
        </w:rPr>
        <w:t>4</w:t>
      </w:r>
      <w:r>
        <w:rPr>
          <w:rFonts w:cs="Arial" w:ascii="Arial" w:hAnsi="Arial"/>
          <w:b/>
          <w:color w:val="008000"/>
          <w:sz w:val="32"/>
          <w:vertAlign w:val="superscript"/>
        </w:rPr>
        <w:t>th</w:t>
      </w:r>
      <w:r>
        <w:rPr>
          <w:rFonts w:cs="Arial" w:ascii="Arial" w:hAnsi="Arial"/>
          <w:b/>
          <w:color w:val="008000"/>
          <w:sz w:val="32"/>
        </w:rPr>
        <w:t xml:space="preserve"> Quarter – </w:t>
      </w:r>
      <w:r>
        <w:rPr>
          <w:rFonts w:cs="Arial" w:ascii="Arial" w:hAnsi="Arial"/>
          <w:b/>
          <w:color w:val="0000FF"/>
          <w:sz w:val="32"/>
        </w:rPr>
        <w:t>Optimize This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0000FF"/>
          <w:sz w:val="32"/>
        </w:rPr>
        <w:t>Round 1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cs="Arial"/>
          <w:color w:val="008000"/>
          <w:sz w:val="28"/>
        </w:rPr>
      </w:pPr>
      <w:r>
        <w:rPr>
          <w:rFonts w:cs="Calibri;Century Gothic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olve the following optimization problem and place your answer in the box abov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 sure to hand in all papers to the Olympic Offici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bus service carries an average of 1700 people weekly between Toronto and Casino Rama. The cost to ride the bus is $20. The bus company would like to increase the price. Market research shows that for each $1 increase in the fare, 50 fewer people will ride the bus. What fare should the bus company charge in order to get the maximum weekly revenue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61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53"/>
        <w:gridCol w:w="960"/>
        <w:gridCol w:w="1940"/>
      </w:tblGrid>
      <w:tr>
        <w:trPr>
          <w:trHeight w:val="255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umber of peop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ar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Revenue</w:t>
            </w:r>
          </w:p>
        </w:tc>
      </w:tr>
      <w:tr>
        <w:trPr>
          <w:trHeight w:val="255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$2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$3645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440" w:right="1440" w:gutter="0" w:header="180" w:top="1332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roup Competition –  Basketball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008000"/>
          <w:sz w:val="32"/>
        </w:rPr>
        <w:t>4</w:t>
      </w:r>
      <w:r>
        <w:rPr>
          <w:rFonts w:cs="Arial" w:ascii="Arial" w:hAnsi="Arial"/>
          <w:b/>
          <w:color w:val="008000"/>
          <w:sz w:val="32"/>
          <w:vertAlign w:val="superscript"/>
        </w:rPr>
        <w:t>th</w:t>
      </w:r>
      <w:r>
        <w:rPr>
          <w:rFonts w:cs="Arial" w:ascii="Arial" w:hAnsi="Arial"/>
          <w:b/>
          <w:color w:val="008000"/>
          <w:sz w:val="32"/>
        </w:rPr>
        <w:t xml:space="preserve"> Quarter – </w:t>
      </w:r>
      <w:r>
        <w:rPr>
          <w:rFonts w:cs="Arial" w:ascii="Arial" w:hAnsi="Arial"/>
          <w:b/>
          <w:color w:val="0000FF"/>
          <w:sz w:val="32"/>
        </w:rPr>
        <w:t>Optimize This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Calibri;Century Gothic"/>
        </w:rPr>
        <w:t xml:space="preserve"> </w:t>
      </w:r>
      <w:r>
        <w:rPr>
          <w:rFonts w:cs="Arial" w:ascii="Arial" w:hAnsi="Arial"/>
          <w:b/>
          <w:color w:val="0000FF"/>
          <w:sz w:val="32"/>
        </w:rPr>
        <w:t>Round 2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olve the following optimization problem and place your answer in the box abov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 sure to hand in all papers to the Olympic Offici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bus service carries an average of 1800 people weekly between Toronto and Casino Rama. The cost to ride the bus is $20. The bus company would like to increase the price. Market research shows that for each $1 increase in the fare, 50 fewer people will ride the bus. What fare should the bus company charge in order to get the maximum weekly revenue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93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960"/>
        <w:gridCol w:w="1360"/>
      </w:tblGrid>
      <w:tr>
        <w:trPr>
          <w:trHeight w:val="270" w:hRule="atLeast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umber of peop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ar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Revenue</w:t>
            </w:r>
          </w:p>
        </w:tc>
      </w:tr>
      <w:tr>
        <w:trPr>
          <w:trHeight w:val="255" w:hRule="atLeast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$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$392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roup Competition –  Basketball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008000"/>
          <w:sz w:val="32"/>
        </w:rPr>
        <w:t>4</w:t>
      </w:r>
      <w:r>
        <w:rPr>
          <w:rFonts w:cs="Arial" w:ascii="Arial" w:hAnsi="Arial"/>
          <w:b/>
          <w:color w:val="008000"/>
          <w:sz w:val="32"/>
          <w:vertAlign w:val="superscript"/>
        </w:rPr>
        <w:t>th</w:t>
      </w:r>
      <w:r>
        <w:rPr>
          <w:rFonts w:cs="Arial" w:ascii="Arial" w:hAnsi="Arial"/>
          <w:b/>
          <w:color w:val="008000"/>
          <w:sz w:val="32"/>
        </w:rPr>
        <w:t xml:space="preserve"> Quarter – </w:t>
      </w:r>
      <w:r>
        <w:rPr>
          <w:rFonts w:cs="Arial" w:ascii="Arial" w:hAnsi="Arial"/>
          <w:b/>
          <w:color w:val="0000FF"/>
          <w:sz w:val="32"/>
        </w:rPr>
        <w:t>Optimize This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Calibri;Century Gothic"/>
        </w:rPr>
        <w:t xml:space="preserve"> </w:t>
      </w:r>
      <w:r>
        <w:rPr>
          <w:rFonts w:cs="Arial" w:ascii="Arial" w:hAnsi="Arial"/>
          <w:b/>
          <w:color w:val="0000FF"/>
          <w:sz w:val="32"/>
        </w:rPr>
        <w:t>Round 3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olve the following optimization problem and place your answer in the box abov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 sure to hand in all papers to the Olympic Offici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bus service carries an average of 1900 people weekly between Toronto and Casino Rama. The cost to ride the bus is $20. The bus company would like to increase the price. Market research shows that for each $1 increase in the fare, 50 fewer people will ride the bus. What fare should the bus company charge in order to get the maximum weekly revenu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93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960"/>
        <w:gridCol w:w="1360"/>
      </w:tblGrid>
      <w:tr>
        <w:trPr>
          <w:trHeight w:val="270" w:hRule="atLeast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umber of peop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ar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Revenue</w:t>
            </w:r>
          </w:p>
        </w:tc>
      </w:tr>
      <w:tr>
        <w:trPr>
          <w:trHeight w:val="255" w:hRule="atLeast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$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$4205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continuous"/>
      <w:pgSz w:w="12240" w:h="15840"/>
      <w:pgMar w:left="1440" w:right="1440" w:gutter="0" w:header="180" w:top="1332" w:footer="0" w:bottom="3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spacing w:before="0" w:after="200"/>
      <w:rPr>
        <w:rFonts w:ascii="Arial" w:hAnsi="Arial" w:cs="Arial"/>
        <w:sz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7180</wp:posOffset>
              </wp:positionH>
              <wp:positionV relativeFrom="paragraph">
                <wp:posOffset>-107950</wp:posOffset>
              </wp:positionV>
              <wp:extent cx="6568440" cy="15557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68560" cy="1555920"/>
                        <a:chOff x="0" y="0"/>
                        <a:chExt cx="6568560" cy="1555920"/>
                      </a:xfrm>
                    </wpg:grpSpPr>
                    <pic:pic xmlns:pic="http://schemas.openxmlformats.org/drawingml/2006/picture">
                      <pic:nvPicPr>
                        <pic:cNvPr id="5" name="Picture 1" descr="venncouverV5Med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86040" y="304200"/>
                          <a:ext cx="2764800" cy="125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5211360" y="0"/>
                          <a:ext cx="1356840" cy="1437480"/>
                        </a:xfrm>
                      </wpg:grpSpPr>
                      <pic:pic xmlns:pic="http://schemas.openxmlformats.org/drawingml/2006/picture">
                        <pic:nvPicPr>
                          <pic:cNvPr id="6" name="Picture 7" descr="lilMAC2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5684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4" descr="OAME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9320" y="685800"/>
                            <a:ext cx="110880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0" y="101520"/>
                          <a:ext cx="1638360" cy="1417320"/>
                        </a:xfrm>
                      </wpg:grpSpPr>
                      <pic:pic xmlns:pic="http://schemas.openxmlformats.org/drawingml/2006/picture">
                        <pic:nvPicPr>
                          <pic:cNvPr id="8" name="Picture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3836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77240"/>
                            <a:ext cx="163836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3.4pt;margin-top:-8.5pt;width:517.15pt;height:122.5pt" coordorigin="-468,-170" coordsize="10343,2450">
              <v:shape id="shape_0" ID="Picture 1" stroked="f" o:allowincell="f" style="position:absolute;left:2502;top:309;width:4353;height:197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7739;top:-170;width:2137;height:2264">
                <v:shape id="shape_0" ID="Picture 7" stroked="f" o:allowincell="f" style="position:absolute;left:7739;top:-170;width:2136;height:10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8100;top:910;width:1745;height:11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  <v:group id="shape_0" style="position:absolute;left:-468;top:-10;width:2580;height:2232">
                <v:shape id="shape_0" ID="Picture 1" stroked="f" o:allowincell="f" style="position:absolute;left:-468;top:-10;width:2579;height:11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-468;top:1214;width:2579;height:100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eastAsia="Arial" w:cs="Arial" w:ascii="Arial" w:hAnsi="Arial"/>
        <w:sz w:val="28"/>
      </w:rPr>
      <w:t xml:space="preserve">  </w:t>
    </w:r>
    <w:r>
      <w:rPr>
        <w:rFonts w:cs="Arial" w:ascii="Arial" w:hAnsi="Arial"/>
        <w:sz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Calibri;Century Gothic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2:48:00Z</dcterms:created>
  <dc:creator>home</dc:creator>
  <dc:description/>
  <cp:keywords/>
  <dc:language>en-US</dc:language>
  <cp:lastModifiedBy>Jeff &amp; Ursula</cp:lastModifiedBy>
  <cp:lastPrinted>2010-03-22T22:05:00Z</cp:lastPrinted>
  <dcterms:modified xsi:type="dcterms:W3CDTF">2010-05-25T02:52:00Z</dcterms:modified>
  <cp:revision>4</cp:revision>
  <dc:subject/>
  <dc:title/>
</cp:coreProperties>
</file>