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7002780" cy="1506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2720" cy="1506240"/>
                          <a:chOff x="0" y="0"/>
                          <a:chExt cx="7002720" cy="15062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venncouverV5Med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2040" y="202680"/>
                            <a:ext cx="2764800" cy="12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002720" cy="150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859720" y="88920"/>
                              <a:ext cx="1143000" cy="14173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7" descr="lilMAC2.jpg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143000" cy="63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4" descr="OAME.gif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3840" y="665640"/>
                                <a:ext cx="1108080" cy="75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38360" cy="14173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Picture 1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638360" cy="73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777240"/>
                                <a:ext cx="16383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51.35pt;height:118.6pt" coordorigin="-900,-720" coordsize="11027,23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2552;top:-401;width:4353;height:19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900;top:-720;width:11027;height:2372">
                  <v:group id="shape_0" style="position:absolute;left:8328;top:-580;width:1800;height:2232">
                    <v:shape id="shape_0" ID="Picture 7" stroked="f" o:allowincell="f" style="position:absolute;left:8328;top:-580;width:1799;height:99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8381;top:468;width:1744;height:118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900;top:-720;width:2580;height:2232">
                    <v:shape id="shape_0" ID="Picture 1" stroked="f" o:allowincell="f" style="position:absolute;left:-900;top:-720;width:2579;height:115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Picture 1" stroked="f" o:allowincell="f" style="position:absolute;left:-900;top:504;width:2579;height:100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Competition –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60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8000"/>
          <w:sz w:val="32"/>
        </w:rPr>
        <w:t>1</w:t>
      </w:r>
      <w:r>
        <w:rPr>
          <w:rFonts w:cs="Arial" w:ascii="Arial" w:hAnsi="Arial"/>
          <w:b/>
          <w:color w:val="008000"/>
          <w:sz w:val="32"/>
          <w:vertAlign w:val="superscript"/>
        </w:rPr>
        <w:t>st</w:t>
      </w:r>
      <w:r>
        <w:rPr>
          <w:rFonts w:cs="Arial" w:ascii="Arial" w:hAnsi="Arial"/>
          <w:b/>
          <w:color w:val="008000"/>
          <w:sz w:val="32"/>
        </w:rPr>
        <w:t xml:space="preserve"> Quarter - </w:t>
      </w:r>
      <w:r>
        <w:rPr>
          <w:rFonts w:cs="Arial" w:ascii="Arial" w:hAnsi="Arial"/>
          <w:b/>
          <w:color w:val="0000FF"/>
          <w:sz w:val="32"/>
        </w:rPr>
        <w:t>Chocolate Fix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6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ing the clues provided, fill the game tray with all nine chocolate pieces in their correct posi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none"/>
        </w:tabs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The chocolates come in three flavours </w:t>
      </w:r>
      <w:r>
        <w:rPr>
          <w:rFonts w:cs="Arial" w:ascii="Arial" w:hAnsi="Arial"/>
          <w:b/>
          <w:sz w:val="28"/>
          <w:szCs w:val="28"/>
        </w:rPr>
        <w:t>dark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milk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b/>
          <w:sz w:val="28"/>
          <w:szCs w:val="28"/>
        </w:rPr>
        <w:t xml:space="preserve">pink, </w:t>
      </w:r>
      <w:r>
        <w:rPr>
          <w:rFonts w:cs="Arial" w:ascii="Arial" w:hAnsi="Arial"/>
          <w:sz w:val="28"/>
          <w:szCs w:val="28"/>
        </w:rPr>
        <w:t xml:space="preserve">and there are three shapes, </w:t>
      </w:r>
      <w:r>
        <w:rPr>
          <w:rFonts w:cs="Arial" w:ascii="Arial" w:hAnsi="Arial"/>
          <w:b/>
          <w:sz w:val="28"/>
          <w:szCs w:val="28"/>
        </w:rPr>
        <w:t>circle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</w:rPr>
        <w:t xml:space="preserve"> square</w:t>
      </w:r>
      <w:r>
        <w:rPr>
          <w:rFonts w:cs="Arial" w:ascii="Arial" w:hAnsi="Arial"/>
          <w:sz w:val="28"/>
          <w:szCs w:val="28"/>
        </w:rPr>
        <w:t xml:space="preserve">, and </w:t>
      </w:r>
      <w:r>
        <w:rPr>
          <w:rFonts w:cs="Arial" w:ascii="Arial" w:hAnsi="Arial"/>
          <w:b/>
          <w:sz w:val="28"/>
          <w:szCs w:val="28"/>
        </w:rPr>
        <w:t>triangle</w:t>
      </w:r>
      <w:r>
        <w:rPr>
          <w:rFonts w:cs="Arial" w:ascii="Arial" w:hAnsi="Arial"/>
          <w:sz w:val="28"/>
          <w:szCs w:val="28"/>
        </w:rPr>
        <w:t xml:space="preserve"> for each flavou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you think you’ve completed the challenge signal the Olympic Official and move on to your next even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6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w to Pla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6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sz w:val="28"/>
          <w:szCs w:val="28"/>
        </w:rPr>
        <w:t>There are three types of clues that provide information: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94"/>
        <w:gridCol w:w="3156"/>
      </w:tblGrid>
      <w:tr>
        <w:trPr>
          <w:trHeight w:val="23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0" w:after="0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06045</wp:posOffset>
                  </wp:positionV>
                  <wp:extent cx="5553075" cy="16478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1.  The position of a specific chocolate shape.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0" w:after="0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0" w:after="0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0" w:after="0"/>
              <w:ind w:left="359" w:hanging="35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The position of a specific chocolate colour.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0" w:after="0"/>
              <w:ind w:left="359" w:hanging="35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0" w:after="0"/>
              <w:ind w:left="346" w:hanging="34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The position of a specific chocolate piece.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ch clue represents a section of the tray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147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 Some clues indicate a specif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561340</wp:posOffset>
                  </wp:positionV>
                  <wp:extent cx="2562225" cy="17049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location on the tray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 Some clues could have seve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possible locations.  These piec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29540</wp:posOffset>
                  </wp:positionV>
                  <wp:extent cx="3086100" cy="23469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are found in relationship to ea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other as shown but they could b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in multiple locations.</w:t>
            </w:r>
          </w:p>
        </w:tc>
      </w:tr>
      <w:tr>
        <w:trPr>
          <w:trHeight w:val="261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2240" w:h="15840"/>
      <w:pgMar w:left="1440" w:right="1440" w:gutter="0" w:header="180" w:top="107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2:25:00Z</dcterms:created>
  <dc:creator>home</dc:creator>
  <dc:description/>
  <cp:keywords/>
  <dc:language>en-US</dc:language>
  <cp:lastModifiedBy>Simcoe County District School Board</cp:lastModifiedBy>
  <cp:lastPrinted>2010-03-22T22:05:00Z</cp:lastPrinted>
  <dcterms:modified xsi:type="dcterms:W3CDTF">2010-05-29T22:25:00Z</dcterms:modified>
  <cp:revision>2</cp:revision>
  <dc:subject/>
  <dc:title/>
</cp:coreProperties>
</file>