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8.png" ContentType="image/png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bookmarkEnd w:id="0"/>
      <w:r>
        <w:rPr/>
        <w:t>Ontario Math Olymp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7490</wp:posOffset>
                </wp:positionH>
                <wp:positionV relativeFrom="paragraph">
                  <wp:posOffset>-1905</wp:posOffset>
                </wp:positionV>
                <wp:extent cx="17233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rr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r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ul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pe Stic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ttern Bl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-0.15pt;mso-position-vertical-relative:text;margin-left:318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rr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r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ul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pe Stick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ttern Bl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ired Challen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re are eight challenges to follow. You mu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all lines of symmetry on each sketch (use a ruler).</w:t>
      </w:r>
    </w:p>
    <w:p>
      <w:pPr>
        <w:pStyle w:val="Normal"/>
        <w:numPr>
          <w:ilvl w:val="0"/>
          <w:numId w:val="3"/>
        </w:numPr>
        <w:rPr/>
      </w:pPr>
      <w:r>
        <w:rPr/>
        <w:t>Draw just the “unique” centres of rotation (label the centre with the degree of rotation, e.g., half-turn, one-third turn, …</w:t>
      </w:r>
    </w:p>
    <w:p>
      <w:pPr>
        <w:pStyle w:val="Normal"/>
        <w:numPr>
          <w:ilvl w:val="0"/>
          <w:numId w:val="3"/>
        </w:numPr>
        <w:rPr/>
      </w:pPr>
      <w:r>
        <w:rPr/>
        <w:t>Use the pattern blocks to design a simple figure that replicates the same lines of symmetry and the same rotational symmetries.</w:t>
      </w:r>
    </w:p>
    <w:p>
      <w:pPr>
        <w:pStyle w:val="Normal"/>
        <w:numPr>
          <w:ilvl w:val="0"/>
          <w:numId w:val="3"/>
        </w:numPr>
        <w:rPr/>
      </w:pPr>
      <w:r>
        <w:rPr/>
        <w:t>Use the stickers to record your design in the box below each sket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Heading2"/>
        <w:rPr/>
      </w:pPr>
      <w:r>
        <w:rPr/>
        <w:t>Challenge #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702050" cy="337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504055" cy="4109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615180" cy="4218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504055" cy="4109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392295" cy="4008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504055" cy="4109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17185" cy="4943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733925" cy="43199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Pattern Block Design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98425</wp:posOffset>
                </wp:positionV>
                <wp:extent cx="5029200" cy="6972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.75pt;width:395.95pt;height:5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24:00Z</dcterms:created>
  <dc:creator>End User Computing</dc:creator>
  <dc:description/>
  <dc:language>en-US</dc:language>
  <cp:lastModifiedBy>End User Computing</cp:lastModifiedBy>
  <dcterms:modified xsi:type="dcterms:W3CDTF">2006-05-06T00:15:00Z</dcterms:modified>
  <cp:revision>5</cp:revision>
  <dc:subject/>
  <dc:title>Ontario Math Olympics</dc:title>
</cp:coreProperties>
</file>