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-56515</wp:posOffset>
            </wp:positionV>
            <wp:extent cx="218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UDBURY REGIONAL MATHEMATICS OLYMPICS</w:t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MAY 7, 2005</w:t>
      </w:r>
    </w:p>
    <w:p>
      <w:pPr>
        <w:pStyle w:val="Head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ENT 3 –TEAM  COMPETITION</w:t>
      </w:r>
    </w:p>
    <w:p>
      <w:pPr>
        <w:pStyle w:val="Head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INAL ANSWER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e: _____ Name: ________________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e: _____ Name: ________________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e: _____ Name: ________________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e: _____ Name: ________________</w:t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0145</wp:posOffset>
            </wp:positionH>
            <wp:positionV relativeFrom="paragraph">
              <wp:posOffset>69850</wp:posOffset>
            </wp:positionV>
            <wp:extent cx="5092700" cy="1174750"/>
            <wp:effectExtent l="0" t="0" r="0" b="0"/>
            <wp:wrapTight wrapText="bothSides">
              <wp:wrapPolygon edited="0">
                <wp:start x="7542" y="2158"/>
                <wp:lineTo x="1564" y="2467"/>
                <wp:lineTo x="1741" y="4627"/>
                <wp:lineTo x="389" y="5707"/>
                <wp:lineTo x="247" y="6011"/>
                <wp:lineTo x="247" y="14963"/>
                <wp:lineTo x="13840" y="16965"/>
                <wp:lineTo x="16367" y="16965"/>
                <wp:lineTo x="16367" y="19124"/>
                <wp:lineTo x="21029" y="19124"/>
                <wp:lineTo x="21100" y="5549"/>
                <wp:lineTo x="3129" y="4627"/>
                <wp:lineTo x="15477" y="4627"/>
                <wp:lineTo x="15549" y="2158"/>
                <wp:lineTo x="9641" y="2158"/>
                <wp:lineTo x="7542" y="215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298575</wp:posOffset>
            </wp:positionV>
            <wp:extent cx="5537200" cy="4653280"/>
            <wp:effectExtent l="0" t="0" r="0" b="0"/>
            <wp:wrapTight wrapText="bothSides">
              <wp:wrapPolygon edited="0">
                <wp:start x="3137" y="552"/>
                <wp:lineTo x="2671" y="603"/>
                <wp:lineTo x="1611" y="1159"/>
                <wp:lineTo x="1611" y="1361"/>
                <wp:lineTo x="1441" y="1613"/>
                <wp:lineTo x="1100" y="2166"/>
                <wp:lineTo x="888" y="2975"/>
                <wp:lineTo x="888" y="3782"/>
                <wp:lineTo x="1059" y="4591"/>
                <wp:lineTo x="1524" y="5498"/>
                <wp:lineTo x="2458" y="6205"/>
                <wp:lineTo x="2628" y="6304"/>
                <wp:lineTo x="9969" y="7011"/>
                <wp:lineTo x="10777" y="7011"/>
                <wp:lineTo x="17482" y="7819"/>
                <wp:lineTo x="3519" y="7819"/>
                <wp:lineTo x="2587" y="7870"/>
                <wp:lineTo x="2587" y="8627"/>
                <wp:lineTo x="675" y="12663"/>
                <wp:lineTo x="507" y="13220"/>
                <wp:lineTo x="8144" y="13472"/>
                <wp:lineTo x="8144" y="13574"/>
                <wp:lineTo x="10522" y="14278"/>
                <wp:lineTo x="10777" y="14278"/>
                <wp:lineTo x="9419" y="15088"/>
                <wp:lineTo x="762" y="15188"/>
                <wp:lineTo x="762" y="20839"/>
                <wp:lineTo x="5642" y="20839"/>
                <wp:lineTo x="15826" y="20739"/>
                <wp:lineTo x="21045" y="20487"/>
                <wp:lineTo x="20876" y="19933"/>
                <wp:lineTo x="18881" y="15894"/>
                <wp:lineTo x="18967" y="15188"/>
                <wp:lineTo x="18202" y="15137"/>
                <wp:lineTo x="11199" y="15088"/>
                <wp:lineTo x="10777" y="14278"/>
                <wp:lineTo x="18881" y="13472"/>
                <wp:lineTo x="19941" y="12865"/>
                <wp:lineTo x="19984" y="12663"/>
                <wp:lineTo x="20409" y="11858"/>
                <wp:lineTo x="20620" y="11050"/>
                <wp:lineTo x="20663" y="10242"/>
                <wp:lineTo x="20536" y="9688"/>
                <wp:lineTo x="20070" y="8526"/>
                <wp:lineTo x="19177" y="7921"/>
                <wp:lineTo x="18881" y="7768"/>
                <wp:lineTo x="16505" y="7516"/>
                <wp:lineTo x="10777" y="7011"/>
                <wp:lineTo x="18076" y="7011"/>
                <wp:lineTo x="20833" y="6810"/>
                <wp:lineTo x="20833" y="1057"/>
                <wp:lineTo x="15485" y="856"/>
                <wp:lineTo x="3562" y="552"/>
                <wp:lineTo x="3137" y="55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SCORE:</w:t>
        <w:tab/>
        <w:tab/>
        <w:tab/>
        <w:tab/>
      </w:r>
    </w:p>
    <w:sectPr>
      <w:type w:val="nextPage"/>
      <w:pgSz w:w="12240" w:h="15840"/>
      <w:pgMar w:left="1134" w:right="9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0:05:00Z</dcterms:created>
  <dc:creator>Heather</dc:creator>
  <dc:description/>
  <cp:keywords/>
  <dc:language>en-US</dc:language>
  <cp:lastModifiedBy>Heather</cp:lastModifiedBy>
  <cp:lastPrinted>2005-04-15T20:16:00Z</cp:lastPrinted>
  <dcterms:modified xsi:type="dcterms:W3CDTF">2005-04-16T01:55:00Z</dcterms:modified>
  <cp:revision>4</cp:revision>
  <dc:subject/>
  <dc:title>SUDBURY REGIONAL MATHEMATICS OLYMPICS</dc:title>
</cp:coreProperties>
</file>