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</w:rPr>
        <w:t>38</w:t>
      </w:r>
    </w:p>
    <w:p>
      <w:pPr>
        <w:pStyle w:val="Heading2"/>
        <w:rPr/>
      </w:pPr>
      <w:r>
        <w:rPr/>
        <w:t>THE RAMP EXPERIMENT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(USING THE CBR - MPM2D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ollecting Data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1.</w:t>
        <w:tab/>
        <w:t>Connect the TI-83 plus calculator to the Ranger using the link cord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2.</w:t>
        <w:tab/>
        <w:t>Press the APPS key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3.</w:t>
        <w:tab/>
        <w:t>Select RANGER and press ENTER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4.</w:t>
        <w:tab/>
        <w:t>On the Texas Instruments screen press ENTER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5.</w:t>
        <w:tab/>
        <w:t>Select 1 for SET UP/SAMPLE</w:t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6.</w:t>
        <w:tab/>
        <w:t>Make the following changes to the menu: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>a)  Use the arrow keys to place the cursor beside Realtime and press ENTER to select "no"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rFonts w:eastAsia="Comic Sans MS"/>
          <w:sz w:val="20"/>
        </w:rPr>
        <w:t xml:space="preserve"> </w:t>
      </w:r>
      <w:r>
        <w:rPr>
          <w:sz w:val="20"/>
        </w:rPr>
        <w:t xml:space="preserve">b)  Use the arrow keys to place the cursor beside Time(s) and change it to 5.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7.</w:t>
        <w:tab/>
        <w:t xml:space="preserve">Use the arrows key to place the cursor beside Start Now and press ENTER.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8.</w:t>
        <w:tab/>
        <w:t xml:space="preserve">Place the Ranger at the bottom of the ramp and place the juice can on its side about </w:t>
        <w:tab/>
        <w:t xml:space="preserve">50 cm. up the ramp.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9.</w:t>
        <w:tab/>
        <w:t xml:space="preserve">Press ENTER, wait about 1 second, then roll the can up the ramp.  Stop the can when it </w:t>
        <w:tab/>
        <w:t xml:space="preserve">returns to its starting point.  </w:t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 xml:space="preserve">10.  If you are not satisfied with the graph from the first roll, select 5 to REPEAT </w:t>
        <w:tab/>
        <w:t xml:space="preserve">SAMPLE.  Otherwise select 7 to QUIT.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b/>
          <w:sz w:val="20"/>
        </w:rPr>
        <w:t>Analyzing the Data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1.</w:t>
        <w:tab/>
        <w:t xml:space="preserve">Press GRAPH and then press TRACE.  Use the arrow keys to find the time at which </w:t>
        <w:tab/>
        <w:t xml:space="preserve">the can reaches its maximum distance away from the Ranger.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2.</w:t>
        <w:tab/>
        <w:t xml:space="preserve">Use what you know about quadratic functions to predict the equation of a curve that </w:t>
        <w:tab/>
        <w:t xml:space="preserve">would best represent the data.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3.</w:t>
        <w:tab/>
        <w:t>Press Y=  on the calculator and enter your equation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4.</w:t>
        <w:tab/>
        <w:t xml:space="preserve">Press GRAPH to see your predicted curve on the same screen as the curve </w:t>
        <w:tab/>
        <w:t xml:space="preserve">representing the data collected.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5.</w:t>
        <w:tab/>
        <w:t xml:space="preserve">In your notebook, sketch the curve representing the data collected and the curve that </w:t>
        <w:tab/>
        <w:t xml:space="preserve">you predicted.  List any modifications you would make to your prediction to better </w:t>
        <w:tab/>
        <w:t xml:space="preserve">represent the actual data.  Test your modifications using the Y= button on the </w:t>
        <w:tab/>
        <w:t xml:space="preserve">calculator. 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6.</w:t>
        <w:tab/>
        <w:t xml:space="preserve">Press STAT.  Arrow over to CALC.  Select 5 for Quadratic Regression.  Press VARS.  Arrow to Y-VARS.  Select 1 for FUNCTIONS.  Select 2 for Y2.  Press Enter.  Press </w:t>
        <w:tab/>
        <w:t xml:space="preserve">Graph.  The third curve drawn is the calculators attempt to find an equation that </w:t>
        <w:tab/>
        <w:t xml:space="preserve">matches curve of the data collected.  To view the equation, press Y= .  Copy the </w:t>
        <w:tab/>
        <w:t xml:space="preserve">equation in Y2 into your notes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 xml:space="preserve">How would the graph be different if the motion detector was at the top of the ramp?  </w:t>
        <w:tab/>
        <w:t xml:space="preserve">Draw a diagram to represent your prediction.  Use the equipment to test your </w:t>
        <w:tab/>
        <w:t xml:space="preserve">prediction.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0:42:00Z</dcterms:created>
  <dc:creator>Myrna Ingalls</dc:creator>
  <dc:description/>
  <dc:language>en-US</dc:language>
  <cp:lastModifiedBy>Myrna Ingalls</cp:lastModifiedBy>
  <dcterms:modified xsi:type="dcterms:W3CDTF">2000-08-21T00:44:00Z</dcterms:modified>
  <cp:revision>1</cp:revision>
  <dc:subject/>
  <dc:title/>
</cp:coreProperties>
</file>