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urse Overview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FM 2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Foundations of Mathematics, Grade 10</w:t>
      </w:r>
      <w:r>
        <w:rPr>
          <w:sz w:val="32"/>
        </w:rPr>
        <w:t xml:space="preserve"> </w:t>
      </w:r>
      <w:r>
        <w:rPr>
          <w:b/>
          <w:sz w:val="32"/>
        </w:rPr>
        <w:t>Applied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Description / Ration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course enables students to consolidate their understanding of key mathematical concepts through hands-on activities and to extend their problem-solving experiences in a variety of applications.  Students will solve problems involving proportional reasoning and the trigonometry of right triangles; investigate applications of piecewise linear functions; solve and apply systems of linear equations; and solve problems involving quadratic functions.  The effective use of technology in learning and in solving problems will be a focus of the course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Unit Titles (Time and Sequence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6300"/>
        <w:gridCol w:w="153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Unit 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Modelling in Business and Financ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40 hours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Unit 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Modelling with Quadratic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35 hours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Unit 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Proportional Reasoning in Similarity and Applied Trigonomet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25 hours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Unit 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 xml:space="preserve">Summative Assessment Activities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10 hour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63" w:footer="849" w:bottom="90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FOUNDATIONS OF MATHEMATICS 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nit #1: Modelling in Business and Finance</w:t>
      </w:r>
    </w:p>
    <w:p>
      <w:pPr>
        <w:pStyle w:val="Normal"/>
        <w:rPr/>
      </w:pPr>
      <w:r>
        <w:rPr>
          <w:b/>
          <w:sz w:val="22"/>
        </w:rPr>
        <w:t xml:space="preserve">Time: </w:t>
      </w:r>
      <w:r>
        <w:rPr>
          <w:sz w:val="22"/>
        </w:rPr>
        <w:t>40 Hou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Description:</w:t>
      </w:r>
    </w:p>
    <w:p>
      <w:pPr>
        <w:pStyle w:val="Normal"/>
        <w:rPr>
          <w:sz w:val="22"/>
        </w:rPr>
      </w:pPr>
      <w:r>
        <w:rPr>
          <w:sz w:val="22"/>
        </w:rPr>
        <w:t>In this unit, students will use the world of finance as a basis for further exploration of linear models.  Students will consolidate knowledge gained in the grade 9 applied or academic courses and will examine situations that will lead them to the use of 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  <w:t>piece-wise linear functions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  <w:t>graphical and algebraic solutions of linear systems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  <w:t>scale diagrams (ie. distortion, technological drawings, costing, etc.)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  <w:t>calculations involving rate, ratio and percent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  <w:t>numerical investigation of optimization problems using technology, to reveal a need for quadratic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nit #2: Modelling with Quadratics</w:t>
      </w:r>
    </w:p>
    <w:p>
      <w:pPr>
        <w:pStyle w:val="Normal"/>
        <w:rPr/>
      </w:pPr>
      <w:r>
        <w:rPr>
          <w:b/>
          <w:sz w:val="22"/>
        </w:rPr>
        <w:t>Time:</w:t>
      </w:r>
      <w:r>
        <w:rPr>
          <w:sz w:val="22"/>
        </w:rPr>
        <w:t xml:space="preserve"> 35 Hou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Description:</w:t>
      </w:r>
    </w:p>
    <w:p>
      <w:pPr>
        <w:pStyle w:val="Normal"/>
        <w:rPr>
          <w:sz w:val="22"/>
        </w:rPr>
      </w:pPr>
      <w:r>
        <w:rPr>
          <w:sz w:val="22"/>
        </w:rPr>
        <w:t>In this unit, students will move from the numerical analysis of optimization problems to a graphical and algebraic approach involving quadratic functions and their applications.  Students will progressively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  <w:t>use graphing technology to investigate and identify the effects of simple transformations on the graph of y = x</w:t>
      </w:r>
      <w:r>
        <w:rPr>
          <w:sz w:val="22"/>
          <w:vertAlign w:val="superscript"/>
        </w:rPr>
        <w:t>2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  <w:t>develop skills in expanding, simplifying and factoring quadratic and other algebraic expressions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  <w:t>solve problems related to various realistic situations by interpreting the graphs with the aid of  technolog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nit #3: Proportional Reasoning in Similarity and Applied Trigonometry</w:t>
      </w:r>
    </w:p>
    <w:p>
      <w:pPr>
        <w:pStyle w:val="Normal"/>
        <w:rPr/>
      </w:pPr>
      <w:r>
        <w:rPr>
          <w:b/>
          <w:sz w:val="22"/>
        </w:rPr>
        <w:t xml:space="preserve">Time: </w:t>
      </w:r>
      <w:r>
        <w:rPr>
          <w:sz w:val="22"/>
        </w:rPr>
        <w:t>25 Hou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Description:</w:t>
      </w:r>
    </w:p>
    <w:p>
      <w:pPr>
        <w:pStyle w:val="Normal"/>
        <w:rPr>
          <w:sz w:val="22"/>
        </w:rPr>
      </w:pPr>
      <w:r>
        <w:rPr>
          <w:sz w:val="22"/>
        </w:rPr>
        <w:t>In this unit students will expand their proportional reasoning skills by examining the properties of similar triangles.  In the context of  applications, students will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  <w:t>investigate the properties of similar triangles using dynamic geometry software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  <w:t>solve realistic problems using similar triangles and the Pythagorean Theorem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  <w:t>define trigonometric formulas using ratios of sides of right triangles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  <w:t>use trigonometric ratios to solve a variety of problems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rPr>
          <w:sz w:val="22"/>
        </w:rPr>
      </w:pPr>
      <w:r>
        <w:rPr>
          <w:sz w:val="22"/>
        </w:rPr>
        <w:t>explore and describe the use of trigonometry in various occupa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nit #4: Summative Assessment Activities</w:t>
      </w:r>
    </w:p>
    <w:p>
      <w:pPr>
        <w:pStyle w:val="Normal"/>
        <w:rPr/>
      </w:pPr>
      <w:r>
        <w:rPr>
          <w:b/>
          <w:sz w:val="22"/>
        </w:rPr>
        <w:t>Time</w:t>
      </w:r>
      <w:r>
        <w:rPr>
          <w:sz w:val="22"/>
        </w:rPr>
        <w:t>: 10 Hou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Description: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963" w:footer="849" w:bottom="90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This course will conclude with a summative assessment unit incorporating a series of activities and a formal examination.  The cumulative activities will consist of performance tasks that address learning expectations throughout the course.  The formal examination will consist of a pencil and paper evaluation of knowledge and skills.  The summative assessment unit will account for 30% of the final grade, with 20% allotted to the performance tasks and 10% allotted to the formal examination.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>Unit 1: Modelling in Business and Financ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0"/>
        <w:gridCol w:w="5760"/>
        <w:gridCol w:w="1620"/>
      </w:tblGrid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Activity 1.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sz w:val="22"/>
              </w:rPr>
              <w:t xml:space="preserve">Cyber Blueprints </w:t>
            </w:r>
            <w:r>
              <w:rPr>
                <w:sz w:val="22"/>
              </w:rPr>
              <w:t>[scale drawings; percent change; conversions (currency and measurement); area; proportional reasoning; distortion]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375 minutes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Follow-up Skills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Interest calculations; estimatio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75 minutes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Activity 1.2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sz w:val="22"/>
              </w:rPr>
              <w:t xml:space="preserve">Getting Paid </w:t>
            </w:r>
            <w:r>
              <w:rPr>
                <w:sz w:val="22"/>
              </w:rPr>
              <w:t>[graphical interpretation; interpolation, extrapolation; slope as a rate; graphing from tables of values]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0 minutes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 xml:space="preserve">Descriptive work with linear and piecewise linear graphs (e.g.gas bill analysis; distance-time graphs); misleading graphical data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Follow-up Skills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Activity 1.3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sz w:val="22"/>
              </w:rPr>
              <w:t>Peace and Development Fundraiser: Intersection of Linear Models</w:t>
            </w:r>
            <w:r>
              <w:rPr>
                <w:sz w:val="22"/>
              </w:rPr>
              <w:t xml:space="preserve"> [construction of linear graphs from tables of values; interpolation; intersection of lines; formula development and evaluation (word and algebraic equations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90 minutes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Follow-up Skills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Solving 1st-degree equations; equations with fractional coefficients; working with formula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 xml:space="preserve">Activity 1.4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sz w:val="22"/>
              </w:rPr>
              <w:t>Bottled Water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Dilemma</w:t>
            </w:r>
            <w:r>
              <w:rPr>
                <w:sz w:val="22"/>
              </w:rPr>
              <w:t xml:space="preserve"> [use of technology in  graphing; intersection of lines; subtraction of equations]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75 minutes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Follow-up Skills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Finding the intersection of lines using graphing calculators or graphing software; solving contextual problem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vity 1.5</w:t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he Rewards of Design</w:t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[algebraic method of elimination]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 minutes</w:t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Follow-up Skills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Practice with the elimination method; introduce method of substitution; re-arrange equations from the form y = mx + b to the form Ax + By + C = 0 and vice versa]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ctivity 1.6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attle of the Bands: Introduction to Quadratics</w:t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2"/>
              </w:rPr>
              <w:t>[construction of  graphs from tables of data; maximization of revenue and area; graphing a product of binomials; quadratic regression; connect product of binomials with a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bx + c]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Follow-up Skills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Expand and simplify polynomial expressions involving the multiplying and squaring of binomial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Activity 1.7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ummative Activit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225 minut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963" w:footer="849" w:bottom="90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>Unit 2: Modelling With Quadratic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5310"/>
        <w:gridCol w:w="171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720"/>
              <w:rPr>
                <w:sz w:val="22"/>
              </w:rPr>
            </w:pPr>
            <w:r>
              <w:rPr>
                <w:sz w:val="22"/>
              </w:rPr>
              <w:t xml:space="preserve">Activity 2.1 </w:t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he Twelve Days of Christmas</w:t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[a graphical exercise, where students construct tables of values and generate graphs of non-linear relationships.]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ab/>
              <w:t>120 minut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ctivity 2.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Quadratic or Not</w:t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[collect data, graph with technology, determine characteristics of quadratic graphs and equations]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15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vity 2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arger than Life</w:t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2"/>
              </w:rPr>
              <w:t>[generate table of values from a realistic situation, graph the relation, model with the equation y=a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+b, explore the effects of </w:t>
            </w:r>
            <w:r>
              <w:rPr>
                <w:rFonts w:cs="WP TypographicSymbols" w:ascii="WP TypographicSymbols" w:hAnsi="WP TypographicSymbols"/>
                <w:sz w:val="22"/>
              </w:rPr>
              <w:t>A</w:t>
            </w:r>
            <w:r>
              <w:rPr>
                <w:sz w:val="22"/>
              </w:rPr>
              <w:t>a</w:t>
            </w:r>
            <w:r>
              <w:rPr>
                <w:rFonts w:cs="WP TypographicSymbols" w:ascii="WP TypographicSymbols" w:hAnsi="WP TypographicSymbols"/>
                <w:sz w:val="22"/>
              </w:rPr>
              <w:t>@</w:t>
            </w:r>
            <w:r>
              <w:rPr>
                <w:sz w:val="22"/>
              </w:rPr>
              <w:t xml:space="preserve"> and </w:t>
            </w:r>
            <w:r>
              <w:rPr>
                <w:rFonts w:cs="WP TypographicSymbols" w:ascii="WP TypographicSymbols" w:hAnsi="WP TypographicSymbols"/>
                <w:sz w:val="22"/>
              </w:rPr>
              <w:t>A</w:t>
            </w:r>
            <w:r>
              <w:rPr>
                <w:sz w:val="22"/>
              </w:rPr>
              <w:t>b</w:t>
            </w:r>
            <w:r>
              <w:rPr>
                <w:rFonts w:cs="WP TypographicSymbols" w:ascii="WP TypographicSymbols" w:hAnsi="WP TypographicSymbols"/>
                <w:sz w:val="22"/>
              </w:rPr>
              <w:t>@</w:t>
            </w:r>
            <w:r>
              <w:rPr>
                <w:sz w:val="22"/>
              </w:rPr>
              <w:t xml:space="preserve"> on the equation]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150 minutes</w:t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Follow-up skill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Paper practice with the equation y=a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+b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Inequalitie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ctivity 2.4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raphs on the Move</w:t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2"/>
              </w:rPr>
              <w:t>[investigate transformations (stretches, reflections, shifts) of the graph of y=a(x-h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+k]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225 minutes</w:t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Follow-up skill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les of a, h, k  - paper practice</w:t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ssmen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tterning with Parabolas</w:t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 xml:space="preserve">[create own patterns using graphs of quadratic relations with graphing calculators or graphing software]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vity 2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Follow-up Skills: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rt A:  </w:t>
            </w:r>
            <w:r>
              <w:rPr>
                <w:b/>
                <w:sz w:val="22"/>
              </w:rPr>
              <w:t>What Goes Up, Must Come Dow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rt B:   </w:t>
            </w:r>
            <w:r>
              <w:rPr>
                <w:b/>
                <w:sz w:val="22"/>
              </w:rPr>
              <w:t>Ramp Car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[ collect data with the CBR , graph using technology , use y=a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+bx+c  and  y=a(x-h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+k forms of the quadratic, explore the effect </w:t>
            </w:r>
            <w:r>
              <w:rPr>
                <w:rFonts w:cs="WP TypographicSymbols" w:ascii="WP TypographicSymbols" w:hAnsi="WP TypographicSymbols"/>
                <w:sz w:val="22"/>
              </w:rPr>
              <w:t>A</w:t>
            </w:r>
            <w:r>
              <w:rPr>
                <w:sz w:val="22"/>
              </w:rPr>
              <w:t>a</w:t>
            </w:r>
            <w:r>
              <w:rPr>
                <w:rFonts w:cs="WP TypographicSymbols" w:ascii="WP TypographicSymbols" w:hAnsi="WP TypographicSymbols"/>
                <w:sz w:val="22"/>
              </w:rPr>
              <w:t>@</w:t>
            </w:r>
            <w:r>
              <w:rPr>
                <w:sz w:val="22"/>
              </w:rPr>
              <w:t xml:space="preserve"> has on the equation]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xpand y =a(x-h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+k into the form y = a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+bx+c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15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ab/>
              <w:t>30 minut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ctivity 2.6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f The Price is Right</w:t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[determine the zeros, intervals, maximum and minimum values of a quadratic function and interpret their meaning in the context of a revenue/price problem]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15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Follow-up skill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ximum/minimum problem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factor (common, factoring trinomials in form 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+bx+c, difference of squares)</w:t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solve quadratic equations by factor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vity 2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raphing the Factored Quadratic</w:t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[graphical application of factoring]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75 minutes</w:t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Follow-up skill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ve quadratic equations by factoring</w:t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Solve quadratic equations graphically using realistic situation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Activity 2.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2"/>
              </w:rPr>
              <w:t>Summative Assessment: Newton</w:t>
            </w:r>
            <w:r>
              <w:rPr>
                <w:rFonts w:cs="WP TypographicSymbols" w:ascii="WP TypographicSymbols" w:hAnsi="WP TypographicSymbols"/>
                <w:sz w:val="22"/>
              </w:rPr>
              <w:t>=</w:t>
            </w:r>
            <w:r>
              <w:rPr>
                <w:sz w:val="22"/>
              </w:rPr>
              <w:t>s Appl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25 minut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963" w:footer="849" w:bottom="90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Unit 3: Similarity and Applied Trigonometry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tbl>
      <w:tblPr>
        <w:tblW w:w="935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6930"/>
        <w:gridCol w:w="1078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ctivity 3.1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omeo, Romeo, Wherefore Art Thou?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vestigating a ladder that is sliding down a wall, using the Pythagorean Theorem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5 min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ollow-up Skills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ythagorean Theorem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ctivity 3.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It</w:t>
            </w:r>
            <w:r>
              <w:rPr>
                <w:rFonts w:cs="WP TypographicSymbols" w:ascii="WP TypographicSymbols" w:hAnsi="WP TypographicSymbols"/>
                <w:b/>
                <w:sz w:val="22"/>
              </w:rPr>
              <w:t>=</w:t>
            </w:r>
            <w:r>
              <w:rPr>
                <w:rFonts w:cs="Courier New" w:ascii="Courier New" w:hAnsi="Courier New"/>
                <w:b/>
                <w:sz w:val="22"/>
              </w:rPr>
              <w:t>s Similarity, My Dear Watson!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Courier New" w:ascii="Courier New" w:hAnsi="Courier New"/>
                <w:sz w:val="22"/>
              </w:rPr>
              <w:t>Use geometer</w:t>
            </w:r>
            <w:r>
              <w:rPr>
                <w:rFonts w:cs="WP TypographicSymbols" w:ascii="WP TypographicSymbols" w:hAnsi="WP TypographicSymbols"/>
                <w:sz w:val="22"/>
              </w:rPr>
              <w:t>=</w:t>
            </w:r>
            <w:r>
              <w:rPr>
                <w:rFonts w:cs="Courier New" w:ascii="Courier New" w:hAnsi="Courier New"/>
                <w:sz w:val="22"/>
              </w:rPr>
              <w:t>s sketchpad to investigate and summarize the properties of similar triangles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5 min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ollow-up Skills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etting up proportions to solve for missing lengths, determine areas of similar triangles, solve problems with realistic situations using similar triangles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ctivity 3.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choolyard Field Trip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tudents determine the height of inaccessible objects  using similar triangles and using congruent triangles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5 min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ollow-up Skills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ore practice solving realistic situations with similar triangles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ctivity 3.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ine Field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roup activity comparing the lengths of sides of right triangles and summarizing the results to develop the definitions of sine, cosine and tangent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0 min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ollow-up Skills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ractice solving right triangles by finding angles and sides, applications of right triangles (including use of Pythagorean Theorem), angles of elevation and depression, overlapping right triangles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ctivity 3.5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Trig at the Track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The tangent ratio is used to model the movement of the head as the eyes  follow a moving object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5 min.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ctivity 3.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Touring With Trig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Use trigonometry to solve practical problems involving lengths and angles within the school environment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0 min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ollow-up Skills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eview of trig problems involving both lengths and angles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027" w:hRule="exac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ctivity 3.7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Trigs of the Trad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tudents research a career or application that uses trigonometry.  Research is presented at a Math Fair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0 min</w:t>
            </w:r>
          </w:p>
        </w:tc>
      </w:tr>
      <w:tr>
        <w:trPr>
          <w:trHeight w:val="517" w:hRule="exac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ssessment: Paper and Pencil Test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2"/>
              </w:rPr>
              <w:t>75 min</w:t>
            </w:r>
          </w:p>
        </w:tc>
      </w:tr>
    </w:tbl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900" w:footer="736" w:bottom="7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b/>
          <w:sz w:val="28"/>
        </w:rPr>
        <w:t>Unit 4: Summative Assessment Activitite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tbl>
      <w:tblPr>
        <w:tblW w:w="9330" w:type="dxa"/>
        <w:jc w:val="left"/>
        <w:tblInd w:w="-8" w:type="dxa"/>
        <w:tblLayout w:type="fixed"/>
        <w:tblCellMar>
          <w:top w:w="0" w:type="dxa"/>
          <w:left w:w="111" w:type="dxa"/>
          <w:bottom w:w="0" w:type="dxa"/>
          <w:right w:w="111" w:type="dxa"/>
        </w:tblCellMar>
      </w:tblPr>
      <w:tblGrid>
        <w:gridCol w:w="1360"/>
        <w:gridCol w:w="6949"/>
        <w:gridCol w:w="1021"/>
      </w:tblGrid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ctivity 4.1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b/>
                <w:b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</w:rPr>
              <w:t>Where Should They Meet?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Use linear equations and their intersection to solve the problem of where two people should meet in an amusement park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150 min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ctivity 4.2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  <w:p>
            <w:pPr>
              <w:pStyle w:val="Heading1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Roller Coaster</w:t>
            </w:r>
          </w:p>
          <w:p>
            <w:pPr>
              <w:pStyle w:val="Heading1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G Times;Times New Roman" w:hAnsi="CG Times;Times New Roman" w:cs="CG Times;Times New Roman"/>
              </w:rPr>
            </w:pPr>
            <w:r>
              <w:fldChar w:fldCharType="begin"/>
            </w:r>
            <w:r>
              <w:rPr/>
              <w:instrText xml:space="preserve"> TC "Roller Coaster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Use a variety of geometric (and algebraic) principles to construct a roller coaster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150 min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ctivity 4.3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  <w:p>
            <w:pPr>
              <w:pStyle w:val="Heading1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ricky Trig</w:t>
            </w:r>
          </w:p>
          <w:p>
            <w:pPr>
              <w:pStyle w:val="Heading1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G Times;Times New Roman" w:hAnsi="CG Times;Times New Roman" w:cs="CG Times;Times New Roman"/>
              </w:rPr>
            </w:pPr>
            <w:r>
              <w:fldChar w:fldCharType="begin"/>
            </w:r>
            <w:r>
              <w:rPr/>
              <w:instrText xml:space="preserve"> TC "Tricky Trig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 xml:space="preserve">Use proportional reasoning skills and the trigonometry of right triangles to investigate the length of ladders that the maintenance department must purchase 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75 min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ctivity 4.4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  <w:p>
            <w:pPr>
              <w:pStyle w:val="Heading1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CG Times;Times New Roman" w:ascii="CG Times;Times New Roman" w:hAnsi="CG Times;Times New Roman"/>
              </w:rPr>
              <w:t xml:space="preserve">Treasures of Math </w:t>
            </w:r>
            <w:r>
              <w:rPr>
                <w:rFonts w:cs="CG Times;Times New Roman" w:ascii="CG Times;Times New Roman" w:hAnsi="CG Times;Times New Roman"/>
                <w:b w:val="false"/>
              </w:rPr>
              <w:t>(Diagnostic Review)</w:t>
            </w:r>
          </w:p>
          <w:p>
            <w:pPr>
              <w:pStyle w:val="Heading1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G Times;Times New Roman" w:hAnsi="CG Times;Times New Roman" w:cs="CG Times;Times New Roman"/>
                <w:b w:val="false"/>
                <w:b w:val="false"/>
              </w:rPr>
            </w:pPr>
            <w:r>
              <w:fldChar w:fldCharType="begin"/>
            </w:r>
            <w:r>
              <w:rPr/>
              <w:instrText xml:space="preserve"> TC "Treasures of Math (Diagnostic Review)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Use mathematical clues that address many of the course expectations in order to find a buried treasur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150 min</w:t>
            </w:r>
          </w:p>
        </w:tc>
      </w:tr>
    </w:tbl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G Times;Times New Roman" w:hAnsi="CG Times;Times New Roman" w:cs="CG Times;Times New Roman"/>
          <w:b/>
          <w:b/>
          <w:sz w:val="22"/>
        </w:rPr>
      </w:pPr>
      <w:r>
        <w:rPr>
          <w:rFonts w:cs="CG Times;Times New Roman" w:ascii="CG Times;Times New Roman" w:hAnsi="CG Times;Times New Roman"/>
          <w:b/>
          <w:sz w:val="22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G Times;Times New Roman" w:hAnsi="CG Times;Times New Roman" w:cs="CG Times;Times New Roman"/>
          <w:b/>
          <w:b/>
          <w:sz w:val="22"/>
        </w:rPr>
      </w:pPr>
      <w:r>
        <w:rPr>
          <w:rFonts w:cs="CG Times;Times New Roman" w:ascii="CG Times;Times New Roman" w:hAnsi="CG Times;Times New Roman"/>
          <w:b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sectPr>
      <w:type w:val="continuous"/>
      <w:pgSz w:w="12240" w:h="15840"/>
      <w:pgMar w:left="1440" w:right="1440" w:gutter="0" w:header="0" w:top="900" w:footer="736" w:bottom="7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4"/>
      <w:rPr/>
    </w:pPr>
    <w:r>
      <w:rPr/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16"/>
        <w:lang w:val="en-GB"/>
      </w:rPr>
      <w:t>Course Outline - Applied Math Gr 10 - MFM 2D</w:t>
      <w:tab/>
      <w:t xml:space="preserve">Page </w:t>
    </w:r>
    <w:r>
      <w:rPr>
        <w:sz w:val="16"/>
        <w:lang w:val="en-GB"/>
      </w:rPr>
      <w:fldChar w:fldCharType="begin"/>
    </w:r>
    <w:r>
      <w:rPr>
        <w:sz w:val="16"/>
        <w:lang w:val="en-GB"/>
      </w:rPr>
      <w:instrText xml:space="preserve"> PAGE </w:instrText>
    </w:r>
    <w:r>
      <w:rPr>
        <w:sz w:val="16"/>
        <w:lang w:val="en-GB"/>
      </w:rPr>
      <w:fldChar w:fldCharType="separate"/>
    </w:r>
    <w:r>
      <w:rPr>
        <w:sz w:val="16"/>
        <w:lang w:val="en-GB"/>
      </w:rPr>
      <w:t>1</w:t>
    </w:r>
    <w:r>
      <w:rPr>
        <w:sz w:val="16"/>
        <w:lang w:val="en-GB"/>
      </w:rPr>
      <w:fldChar w:fldCharType="end"/>
    </w:r>
    <w:r>
      <w:rPr>
        <w:sz w:val="16"/>
        <w:lang w:val="en-GB"/>
      </w:rPr>
      <w:t xml:space="preserve"> of  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4"/>
      <w:rPr/>
    </w:pPr>
    <w:r>
      <w:rPr/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16"/>
        <w:lang w:val="en-GB"/>
      </w:rPr>
      <w:t>Course Outline - Applied Math Gr 10 - MFM 2D</w:t>
      <w:tab/>
      <w:t xml:space="preserve">Page </w:t>
    </w:r>
    <w:r>
      <w:rPr>
        <w:sz w:val="16"/>
        <w:lang w:val="en-GB"/>
      </w:rPr>
      <w:fldChar w:fldCharType="begin"/>
    </w:r>
    <w:r>
      <w:rPr>
        <w:sz w:val="16"/>
        <w:lang w:val="en-GB"/>
      </w:rPr>
      <w:instrText xml:space="preserve"> PAGE </w:instrText>
    </w:r>
    <w:r>
      <w:rPr>
        <w:sz w:val="16"/>
        <w:lang w:val="en-GB"/>
      </w:rPr>
      <w:fldChar w:fldCharType="separate"/>
    </w:r>
    <w:r>
      <w:rPr>
        <w:sz w:val="16"/>
        <w:lang w:val="en-GB"/>
      </w:rPr>
      <w:t>2</w:t>
    </w:r>
    <w:r>
      <w:rPr>
        <w:sz w:val="16"/>
        <w:lang w:val="en-GB"/>
      </w:rPr>
      <w:fldChar w:fldCharType="end"/>
    </w:r>
    <w:r>
      <w:rPr>
        <w:sz w:val="16"/>
        <w:lang w:val="en-GB"/>
      </w:rPr>
      <w:t xml:space="preserve"> of  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4"/>
      <w:rPr/>
    </w:pPr>
    <w:r>
      <w:rPr/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16"/>
        <w:lang w:val="en-GB"/>
      </w:rPr>
      <w:t>Course Outline - Applied Math Gr 10 - MFM 2D</w:t>
      <w:tab/>
      <w:t xml:space="preserve">Page </w:t>
    </w:r>
    <w:r>
      <w:rPr>
        <w:sz w:val="16"/>
        <w:lang w:val="en-GB"/>
      </w:rPr>
      <w:fldChar w:fldCharType="begin"/>
    </w:r>
    <w:r>
      <w:rPr>
        <w:sz w:val="16"/>
        <w:lang w:val="en-GB"/>
      </w:rPr>
      <w:instrText xml:space="preserve"> PAGE </w:instrText>
    </w:r>
    <w:r>
      <w:rPr>
        <w:sz w:val="16"/>
        <w:lang w:val="en-GB"/>
      </w:rPr>
      <w:fldChar w:fldCharType="separate"/>
    </w:r>
    <w:r>
      <w:rPr>
        <w:sz w:val="16"/>
        <w:lang w:val="en-GB"/>
      </w:rPr>
      <w:t>4</w:t>
    </w:r>
    <w:r>
      <w:rPr>
        <w:sz w:val="16"/>
        <w:lang w:val="en-GB"/>
      </w:rPr>
      <w:fldChar w:fldCharType="end"/>
    </w:r>
    <w:r>
      <w:rPr>
        <w:sz w:val="16"/>
        <w:lang w:val="en-GB"/>
      </w:rPr>
      <w:t xml:space="preserve"> of  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4"/>
      <w:rPr/>
    </w:pPr>
    <w:r>
      <w:rPr/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16"/>
        <w:lang w:val="en-GB"/>
      </w:rPr>
      <w:t>Course Outline - Applied Math Gr 10 - MFM 2D</w:t>
      <w:tab/>
      <w:t xml:space="preserve">Page </w:t>
    </w:r>
    <w:r>
      <w:rPr>
        <w:sz w:val="16"/>
        <w:lang w:val="en-GB"/>
      </w:rPr>
      <w:fldChar w:fldCharType="begin"/>
    </w:r>
    <w:r>
      <w:rPr>
        <w:sz w:val="16"/>
        <w:lang w:val="en-GB"/>
      </w:rPr>
      <w:instrText xml:space="preserve"> PAGE </w:instrText>
    </w:r>
    <w:r>
      <w:rPr>
        <w:sz w:val="16"/>
        <w:lang w:val="en-GB"/>
      </w:rPr>
      <w:fldChar w:fldCharType="separate"/>
    </w:r>
    <w:r>
      <w:rPr>
        <w:sz w:val="16"/>
        <w:lang w:val="en-GB"/>
      </w:rPr>
      <w:t>6</w:t>
    </w:r>
    <w:r>
      <w:rPr>
        <w:sz w:val="16"/>
        <w:lang w:val="en-GB"/>
      </w:rPr>
      <w:fldChar w:fldCharType="end"/>
    </w:r>
    <w:r>
      <w:rPr>
        <w:sz w:val="16"/>
        <w:lang w:val="en-GB"/>
      </w:rPr>
      <w:t xml:space="preserve"> of  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4"/>
      <w:rPr/>
    </w:pPr>
    <w:r>
      <w:rPr/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16"/>
        <w:lang w:val="en-GB"/>
      </w:rPr>
      <w:t>Course Outline - Applied Math Gr 10 - MFM 2D</w:t>
      <w:tab/>
      <w:t xml:space="preserve">Page </w:t>
    </w:r>
    <w:r>
      <w:rPr>
        <w:sz w:val="16"/>
        <w:lang w:val="en-GB"/>
      </w:rPr>
      <w:fldChar w:fldCharType="begin"/>
    </w:r>
    <w:r>
      <w:rPr>
        <w:sz w:val="16"/>
        <w:lang w:val="en-GB"/>
      </w:rPr>
      <w:instrText xml:space="preserve"> PAGE </w:instrText>
    </w:r>
    <w:r>
      <w:rPr>
        <w:sz w:val="16"/>
        <w:lang w:val="en-GB"/>
      </w:rPr>
      <w:fldChar w:fldCharType="separate"/>
    </w:r>
    <w:r>
      <w:rPr>
        <w:sz w:val="16"/>
        <w:lang w:val="en-GB"/>
      </w:rPr>
      <w:t>8</w:t>
    </w:r>
    <w:r>
      <w:rPr>
        <w:sz w:val="16"/>
        <w:lang w:val="en-GB"/>
      </w:rPr>
      <w:fldChar w:fldCharType="end"/>
    </w:r>
    <w:r>
      <w:rPr>
        <w:sz w:val="16"/>
        <w:lang w:val="en-GB"/>
      </w:rPr>
      <w:t xml:space="preserve"> of 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"/>
      <w:lvlJc w:val="left"/>
      <w:pPr>
        <w:tabs>
          <w:tab w:val="num" w:pos="720"/>
        </w:tabs>
        <w:ind w:left="1440" w:hanging="720"/>
      </w:pPr>
      <w:rPr>
        <w:rFonts w:ascii="WP MathA" w:hAnsi="WP MathA" w:cs="WP Math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St1z0">
    <w:name w:val="WW8NumSt1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_"/>
    <w:basedOn w:val="Normal"/>
    <w:qFormat/>
    <w:pPr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3:23:00Z</dcterms:created>
  <dc:creator>Myrna Ingalls</dc:creator>
  <dc:description/>
  <dc:language>en-US</dc:language>
  <cp:lastModifiedBy>Myrna Ingalls</cp:lastModifiedBy>
  <dcterms:modified xsi:type="dcterms:W3CDTF">2000-09-12T03:23:00Z</dcterms:modified>
  <cp:revision>2</cp:revision>
  <dc:subject/>
  <dc:title>Course Overview</dc:title>
</cp:coreProperties>
</file>