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FOLLOW UP TO GECKO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DISCUSSION IDEAS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did instruction/assessment look like prior to this activity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would you assess this activity?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ow would you let students know what is being assessed and how it is being assessed?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 there an opportunity to assess while students are engaged in the activity?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 there an opportunity to assess using student conferences?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 an algebraic solution to the problem better than a numerical or graphical solution?</w:t>
        <w:br/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do you do about the students who are absent on the day of the assessment?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would you do with your class to follow up with this assessment?</w:t>
        <w:br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00:00Z</dcterms:created>
  <dc:creator>Stacey L.M. Damji</dc:creator>
  <dc:description/>
  <dc:language>en-US</dc:language>
  <cp:lastModifiedBy>Myrna Ingalls</cp:lastModifiedBy>
  <dcterms:modified xsi:type="dcterms:W3CDTF">2000-08-17T06:00:00Z</dcterms:modified>
  <cp:revision>2</cp:revision>
  <dc:subject/>
  <dc:title>FOLLOW UP TO GECKO</dc:title>
</cp:coreProperties>
</file>