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hievement Chart – Grades 9–10, Mathematics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160"/>
        <w:gridCol w:w="2025"/>
        <w:gridCol w:w="2025"/>
        <w:gridCol w:w="2025"/>
        <w:gridCol w:w="2025"/>
      </w:tblGrid>
      <w:tr>
        <w:trPr/>
        <w:tc>
          <w:tcPr>
            <w:tcW w:w="21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Categories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50-59% </w:t>
              <w:br/>
              <w:t>Level 1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60-69% </w:t>
              <w:br/>
              <w:t>Level 2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70-79% </w:t>
              <w:br/>
              <w:t>Level 3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80-100% </w:t>
              <w:br/>
              <w:t>Level 4</w:t>
            </w:r>
          </w:p>
        </w:tc>
      </w:tr>
      <w:tr>
        <w:trPr/>
        <w:tc>
          <w:tcPr>
            <w:tcW w:w="1026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132715</wp:posOffset>
                      </wp:positionV>
                      <wp:extent cx="5120640" cy="0"/>
                      <wp:effectExtent l="635" t="133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0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10.45pt" to="489.55pt,10.45pt" stroked="t" o:allowincell="f" style="position:absolute;mso-position-horizontal-relative:margin">
                      <v:stroke color="black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 xml:space="preserve">Knowledge/ </w:t>
              <w:br/>
              <w:t>Understanding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1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he student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understanding of concept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demonstrates limited understanding of concept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demonstrates some understanding of concept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demonstrates considerable understanding of concept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demonstrates thorough understanding of concepts </w:t>
            </w:r>
          </w:p>
        </w:tc>
      </w:tr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performing algorithm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performs only simple algorithms accurately by hand and using technology 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performs algorithms with inconsistent accuracy by hand, mentally, and using technology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performs algorithms accurately by hand, mentally, and using technology 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selects the most efficient algorithm and performs it accurately by hand, mentally, and using technology </w:t>
            </w:r>
          </w:p>
        </w:tc>
      </w:tr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128270</wp:posOffset>
                      </wp:positionV>
                      <wp:extent cx="5120640" cy="0"/>
                      <wp:effectExtent l="635" t="133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0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10.1pt" to="489.55pt,10.1pt" stroked="t" o:allowincell="f" style="position:absolute;mso-position-horizontal-relative:margin">
                      <v:stroke color="black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Thinking/ Inquiry/</w:t>
              <w:br/>
              <w:t xml:space="preserve"> Problem Solving</w:t>
            </w:r>
          </w:p>
        </w:tc>
        <w:tc>
          <w:tcPr>
            <w:tcW w:w="810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he student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reasoning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- follows simple mathematical arguments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follows arguments of moderate complexity and makes simple arguments 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follows arguments of considerable complexity, judges the validity of arguments, and makes arguments of some complexity 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follows complex arguments, judges the validity of arguments, and makes complex arguments </w:t>
            </w:r>
          </w:p>
        </w:tc>
      </w:tr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applying the steps of an inquiry/problem-solving process (e.g., formulating questions; selecting strategies, resources, technology, and tools; representing in mathematical form; interpreting information and forming conclusions; reflecting on reasonableness of results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applies the steps of an inquiry/problem-solving process with limited effectiveness 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applies the steps of an inquiry/problem-solving process with moderate effectiveness 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applies the steps of an inquiry/problem-solving process with considerable effectiveness 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applies the steps of an inquiry/problem-solving process with a high degree of effectiveness and poses extending questions </w:t>
            </w:r>
          </w:p>
        </w:tc>
      </w:tr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130175</wp:posOffset>
                      </wp:positionV>
                      <wp:extent cx="5212080" cy="635"/>
                      <wp:effectExtent l="635" t="133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10.25pt" to="496.75pt,10.25pt" stroked="t" o:allowincell="f" style="position:absolute;mso-position-horizontal-relative:margin">
                      <v:stroke color="black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Communication</w:t>
            </w:r>
          </w:p>
        </w:tc>
        <w:tc>
          <w:tcPr>
            <w:tcW w:w="810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he student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communicating reasoning orally, in writing, and graphically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communicates with limited clarity and limited justification of reasoning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communicates with some clarity and some justification of reasoning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communicates with considerable clarity and considerable justification of reasoning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communicates concisely with a high degree of clarity and full justification of reasoning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use of mathematical language, symbols, visuals, and convention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infrequently uses mathematical language, symbols, visuals, and conventions correctly 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uses mathematical language, symbols, visuals, and conventions correctly some of the time 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uses mathematical language, symbols, visuals, and conventions correctly most of the time 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routinely uses mathematical language, symbols, visuals, and conventions correctly and efficiently </w:t>
            </w:r>
          </w:p>
        </w:tc>
      </w:tr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125730</wp:posOffset>
                      </wp:positionV>
                      <wp:extent cx="5212080" cy="635"/>
                      <wp:effectExtent l="635" t="133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9.9pt" to="496.75pt,9.9pt" stroked="t" o:allowincell="f" style="position:absolute;mso-position-horizontal-relative:margin">
                      <v:stroke color="black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Application</w:t>
            </w:r>
          </w:p>
        </w:tc>
        <w:tc>
          <w:tcPr>
            <w:tcW w:w="810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he student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applying concepts and procedures relating to familiar and unfamiliar setting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applies concepts and procedures to solve simple problems relating to familiar settings 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applies concepts and procedures to solve problems of some complexity relating to familiar settings 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applies concepts and procedures to solve complex problems relating to familiar settings; recognizes major mathematical concepts and procedures relating to applications in unfamiliar settings 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applies concepts and procedures to solve complex problems relating to familiar and unfamiliar settings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5943600" cy="635"/>
                      <wp:effectExtent l="635" t="13335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d4d4d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67.95pt,12pt" stroked="t" o:allowincell="f" style="position:absolute;mso-position-horizontal-relative:margin">
                      <v:stroke color="#d4d4d4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72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02:40:00Z</dcterms:created>
  <dc:creator>IngallMy</dc:creator>
  <dc:description/>
  <dc:language>en-US</dc:language>
  <cp:lastModifiedBy>Myrna Ingalls</cp:lastModifiedBy>
  <cp:lastPrinted>2000-09-26T09:38:00Z</cp:lastPrinted>
  <dcterms:modified xsi:type="dcterms:W3CDTF">2000-09-27T02:40:00Z</dcterms:modified>
  <cp:revision>2</cp:revision>
  <dc:subject/>
  <dc:title>Achievement Chart – Grades 9–10, Mathematics</dc:title>
</cp:coreProperties>
</file>