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Now Where Do I Go From Here?</w:t>
        <w:tab/>
        <w:tab/>
        <w:t xml:space="preserve">   from Halton DSB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6"/>
        <w:gridCol w:w="1987"/>
        <w:gridCol w:w="36"/>
        <w:gridCol w:w="2038"/>
        <w:gridCol w:w="36"/>
        <w:gridCol w:w="1764"/>
        <w:gridCol w:w="36"/>
        <w:gridCol w:w="2592"/>
        <w:gridCol w:w="36"/>
      </w:tblGrid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 – Phases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eness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ion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 my assessment and evaluation practices tied to the provincial curriculum?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641" w:leader="none"/>
              </w:tabs>
              <w:ind w:left="101" w:hanging="0"/>
              <w:rPr>
                <w:sz w:val="20"/>
              </w:rPr>
            </w:pPr>
            <w:r>
              <w:rPr>
                <w:sz w:val="20"/>
              </w:rPr>
              <w:t>.  aware of provincial</w:t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641" w:leader="none"/>
              </w:tabs>
              <w:ind w:left="101" w:hanging="0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</w:t>
            </w:r>
            <w:r>
              <w:rPr>
                <w:sz w:val="20"/>
              </w:rPr>
              <w:t xml:space="preserve">curriculum   </w:t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641" w:leader="none"/>
              </w:tabs>
              <w:ind w:left="101" w:hanging="0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</w:t>
            </w:r>
            <w:r>
              <w:rPr>
                <w:sz w:val="20"/>
              </w:rPr>
              <w:t xml:space="preserve">document, but not </w:t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641" w:leader="none"/>
              </w:tabs>
              <w:ind w:left="101" w:hanging="0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</w:t>
            </w:r>
            <w:r>
              <w:rPr>
                <w:sz w:val="20"/>
              </w:rPr>
              <w:t>familiar with it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281" w:hanging="281"/>
              <w:rPr>
                <w:sz w:val="20"/>
              </w:rPr>
            </w:pPr>
            <w:r>
              <w:rPr>
                <w:sz w:val="20"/>
              </w:rPr>
              <w:t>-    assessment practices any or may not match curriculum expectations provincial achievement levels are not the reference point for evaluation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have read the</w:t>
              <w:br/>
              <w:t xml:space="preserve">   doc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beginning 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</w:t>
            </w:r>
            <w:r>
              <w:rPr>
                <w:sz w:val="20"/>
              </w:rPr>
              <w:t xml:space="preserve">develop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</w:t>
            </w:r>
            <w:r>
              <w:rPr>
                <w:sz w:val="20"/>
              </w:rPr>
              <w:t>assessment practices that match the curriculum expectation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 provincial achievement levels are beginning to be used as reference points for evaluation</w:t>
            </w:r>
            <w:r>
              <w:rPr/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know the document we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tch the curriculum expect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ovincial achievement levels are regularly used as reference points for evaluation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ery familiar with document, know it co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flect on and refine assessment practices to match curriculum expect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he most consistent provincial achievement level demonstrated by a student is recorded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 communicate assessment criteria and feedback effectively?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-   no written </w:t>
            </w:r>
          </w:p>
          <w:p>
            <w:pPr>
              <w:pStyle w:val="TextBodyIndent"/>
              <w:rPr/>
            </w:pPr>
            <w:r>
              <w:rPr/>
              <w:t xml:space="preserve">criteria, vague </w:t>
            </w:r>
          </w:p>
          <w:p>
            <w:pPr>
              <w:pStyle w:val="TextBodyIndent"/>
              <w:rPr/>
            </w:pPr>
            <w:r>
              <w:rPr/>
              <w:t xml:space="preserve">criteria or criteria </w:t>
            </w:r>
          </w:p>
          <w:p>
            <w:pPr>
              <w:pStyle w:val="TextBodyIndent"/>
              <w:rPr/>
            </w:pPr>
            <w:r>
              <w:rPr/>
              <w:t xml:space="preserve">not known to </w:t>
            </w:r>
          </w:p>
          <w:p>
            <w:pPr>
              <w:pStyle w:val="TextBodyIndent"/>
              <w:rPr/>
            </w:pPr>
            <w:r>
              <w:rPr/>
              <w:t xml:space="preserve">students until </w:t>
            </w:r>
          </w:p>
          <w:p>
            <w:pPr>
              <w:pStyle w:val="TextBodyIndent"/>
              <w:rPr/>
            </w:pPr>
            <w:r>
              <w:rPr/>
              <w:t>work is mark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 feedback is giv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</w:t>
            </w:r>
            <w:r>
              <w:rPr>
                <w:sz w:val="20"/>
              </w:rPr>
              <w:t>upon the completion of wo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no opportunity for student improvement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>-  have specific written criteria for work, but it is not shared with students at the outs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feedback is irregular, or only at grading ti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limited opportunity for student improvemen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</w:rPr>
              <w:t>specific criteria is shared with students before work is started (i.e., they know the target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eedback is given regularly before work is comple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od opportunity for student learning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</w:rPr>
              <w:t>students have some opportunity to provide input into assessment cri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eedback is frequent in formal and informal mod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opportunity for student learning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 use a balanced variety of assessment methods, tools and strategies?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unaware of different forms of assessm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most or all assessment is done at the end of the learning (summativ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ly grade the products of student work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 know a variety of methods, but use mostly one (i.e. paper &amp; penci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sessment opportunities with feedback are given during the learning phase as well (formative) grade product and provide only informal oral feedback on process as students wor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use all methods (paper &amp; pencil, performance and personal communication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t in an unbalanced w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me assessment is also done to help plan teaching (diagnosti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sess and evaluate both the produce and process of student worl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ssessment methods and tools fit naturally with what is being assessed</w:t>
            </w:r>
          </w:p>
          <w:p>
            <w:pPr>
              <w:pStyle w:val="Normal"/>
              <w:rPr/>
            </w:pPr>
            <w:r>
              <w:rPr/>
              <w:t>-emphasize diagnostic, formative or summative assessment depending on which is appropriate</w:t>
            </w:r>
          </w:p>
          <w:p>
            <w:pPr>
              <w:pStyle w:val="Normal"/>
              <w:rPr/>
            </w:pPr>
            <w:r>
              <w:rPr/>
              <w:t>-process and product assessed using best tool and balance between the two depends on student age and curriculum expecta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 separate learning skills from student achievement?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ware of what the learning skills are of evidence is not gathered for learning skills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learning skills are assessed only informally</w:t>
            </w:r>
            <w:r>
              <w:rPr/>
              <w:t xml:space="preserve"> </w:t>
            </w:r>
            <w:r>
              <w:rPr>
                <w:sz w:val="20"/>
              </w:rPr>
              <w:t>and graded purely subjectively (i.e. little evidence gathered if an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rning skills “types” of marks are factored into achievement grades (i.e., homework completion)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1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2:08:00Z</dcterms:created>
  <dc:creator>Myrna Ingalls</dc:creator>
  <dc:description/>
  <dc:language>en-US</dc:language>
  <cp:lastModifiedBy>D.Evans</cp:lastModifiedBy>
  <dcterms:modified xsi:type="dcterms:W3CDTF">2000-10-27T22:08:00Z</dcterms:modified>
  <cp:revision>2</cp:revision>
  <dc:subject/>
  <dc:title>Now Where Do I Go From Here</dc:title>
</cp:coreProperties>
</file>