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>
          <w:b/>
          <w:b/>
          <w:sz w:val="22"/>
        </w:rPr>
      </w:pPr>
      <w:r>
        <w:rPr>
          <w:b/>
          <w:sz w:val="22"/>
        </w:rPr>
        <w:t>Quadratic or Not?</w:t>
        <w:tab/>
        <w:tab/>
        <w:tab/>
        <w:tab/>
      </w:r>
      <w:r>
        <w:rPr>
          <w:b/>
          <w:sz w:val="16"/>
        </w:rPr>
        <w:t>84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>Student Activit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r each of the following examples, complete the table of values, calculate the finite differences, analyze the differences to hypothesize about the shape of the graph and graph the rela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r each example answer the following question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a) Are the first differences the same or differen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) Are the second differences the same or differen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c) Is the relation linear, or non-linea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d) Using the regression menu on the calculator, find the equation of the curve of best fit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tate the equ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</w:rPr>
        <w:t>(A) Floor Tiles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1270635</wp:posOffset>
                </wp:positionH>
                <wp:positionV relativeFrom="paragraph">
                  <wp:posOffset>62865</wp:posOffset>
                </wp:positionV>
                <wp:extent cx="3703955" cy="1079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95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683000" cy="107823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8" t="-468" r="-888" b="-4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3000" cy="1078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65pt;height:85pt;mso-wrap-distance-left:4.5pt;mso-wrap-distance-right:4.5pt;mso-wrap-distance-top:4.5pt;mso-wrap-distance-bottom:4.5pt;margin-top:4.95pt;mso-position-vertical-relative:text;margin-left:1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683000" cy="107823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8" t="-468" r="-888" b="-4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3000" cy="1078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How many dark tiles are in a square floor of 144 tiles? What is your hypothesi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Complete the chart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83"/>
        <w:gridCol w:w="2583"/>
        <w:gridCol w:w="2583"/>
        <w:gridCol w:w="2599"/>
      </w:tblGrid>
      <w:tr>
        <w:trPr/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Width of square floor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Number of dark tiles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First differences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Second differences</w:t>
            </w:r>
          </w:p>
        </w:tc>
      </w:tr>
      <w:tr>
        <w:trPr/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71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ab/>
              <w:t>3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71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ab/>
              <w:t>4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71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ab/>
              <w:t>5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71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ab/>
              <w:t>.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71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ab/>
              <w:t>.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71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ab/>
              <w:t>.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71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  <w:tab/>
              <w:t>12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What is the number of dark tiles in a square floor containing 144 til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</w:rPr>
        <w:t>(B)Sum of Natural Numb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.What is the sum of the first nine natural numbers? What is your hypothesi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Complete the char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85</w:t>
      </w:r>
    </w:p>
    <w:p>
      <w:pPr>
        <w:sectPr>
          <w:type w:val="nextPage"/>
          <w:pgSz w:w="12240" w:h="15840"/>
          <w:pgMar w:left="990" w:right="900" w:gutter="0" w:header="0" w:top="81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84"/>
        <w:gridCol w:w="2584"/>
        <w:gridCol w:w="2584"/>
        <w:gridCol w:w="2595"/>
      </w:tblGrid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Number of Terms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Sum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First Differences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Second differences</w:t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1+2=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1+2+3=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1+2+3+4=</w:t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3.  What is the sum of the first nine natural number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as your hypothesis correct? If not, what error(s) occurred in your initial hypothesi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</w:rPr>
        <w:t>(C) The Pizza Function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1518285</wp:posOffset>
                </wp:positionH>
                <wp:positionV relativeFrom="paragraph">
                  <wp:posOffset>155575</wp:posOffset>
                </wp:positionV>
                <wp:extent cx="4050665" cy="7327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031615" cy="73279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71" t="-1156" r="-771" b="-1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8.95pt;height:57.7pt;mso-wrap-distance-left:4.5pt;mso-wrap-distance-right:4.5pt;mso-wrap-distance-top:4.5pt;mso-wrap-distance-bottom:4.5pt;margin-top:12.25pt;mso-position-vertical-relative:text;margin-left:11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031615" cy="73279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71" t="-1156" r="-771" b="-11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.If you make six straight cuts in a circular pizza, what is the maximum number of pieces you can have?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What is your hypothesi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Complete the chart.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84"/>
        <w:gridCol w:w="2584"/>
        <w:gridCol w:w="2584"/>
        <w:gridCol w:w="2595"/>
      </w:tblGrid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Number of Cuts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Number of pieces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First differences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Second differences</w:t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What is the maximum number of pieces using six straight cut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Was your hypothesis correct?  If not, what error(s) occurred in your initial hypothesi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)Summary Report:</w:t>
      </w:r>
    </w:p>
    <w:p>
      <w:pPr>
        <w:pStyle w:val="Normal"/>
        <w:rPr>
          <w:sz w:val="22"/>
        </w:rPr>
      </w:pPr>
      <w:r>
        <w:rPr>
          <w:sz w:val="22"/>
        </w:rPr>
        <w:t>i) Submit all charts, graphs and questions completed in this activity.</w:t>
      </w:r>
    </w:p>
    <w:p>
      <w:pPr>
        <w:pStyle w:val="Normal"/>
        <w:rPr>
          <w:sz w:val="22"/>
        </w:rPr>
      </w:pPr>
      <w:r>
        <w:rPr>
          <w:sz w:val="22"/>
        </w:rPr>
        <w:t xml:space="preserve">ii) State the equations of the three quadratic curves of best fit in this exercise.  </w:t>
      </w:r>
    </w:p>
    <w:p>
      <w:pPr>
        <w:pStyle w:val="Normal"/>
        <w:rPr>
          <w:sz w:val="22"/>
        </w:rPr>
      </w:pPr>
      <w:r>
        <w:rPr>
          <w:sz w:val="22"/>
        </w:rPr>
        <w:t>iii) What are the similarities in these 3 curves?  What are the similarities in the corresponding equations for these 3 curves?</w:t>
      </w:r>
    </w:p>
    <w:p>
      <w:pPr>
        <w:pStyle w:val="Normal"/>
        <w:rPr>
          <w:sz w:val="22"/>
        </w:rPr>
      </w:pPr>
      <w:r>
        <w:rPr>
          <w:sz w:val="22"/>
        </w:rPr>
        <w:t>iv) State how you would distinguish a quadratic from a linear relation from the difference columns.</w:t>
      </w:r>
    </w:p>
    <w:p>
      <w:pPr>
        <w:pStyle w:val="Normal"/>
        <w:rPr>
          <w:sz w:val="22"/>
        </w:rPr>
      </w:pPr>
      <w:r>
        <w:rPr>
          <w:sz w:val="22"/>
        </w:rPr>
        <w:t>v) Invent an equation that would give you a quadratic curve.  Test your equation using the graphing calculator.  Using a table of values, show that you have a quadratic relation. Also draw a sketch of your curve.</w:t>
      </w:r>
    </w:p>
    <w:p>
      <w:pPr>
        <w:pStyle w:val="Normal"/>
        <w:rPr/>
      </w:pPr>
      <w:r>
        <w:rPr/>
        <w:drawing>
          <wp:inline distT="0" distB="0" distL="0" distR="0">
            <wp:extent cx="5482590" cy="7731125"/>
            <wp:effectExtent l="0" t="0" r="0" b="0"/>
            <wp:docPr id="7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73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77311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73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990" w:right="900" w:gutter="0" w:header="0" w:top="81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17:26:00Z</dcterms:created>
  <dc:creator>Myrna Ingalls</dc:creator>
  <dc:description/>
  <dc:language>en-US</dc:language>
  <cp:lastModifiedBy>IngallMy</cp:lastModifiedBy>
  <dcterms:modified xsi:type="dcterms:W3CDTF">2000-09-14T17:26:00Z</dcterms:modified>
  <cp:revision>2</cp:revision>
  <dc:subject/>
  <dc:title>Quadratic or Not</dc:title>
</cp:coreProperties>
</file>