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sz w:val="48"/>
          <w:lang w:val="en-GB"/>
        </w:rPr>
      </w:pPr>
      <w:r>
        <w:rPr>
          <w:b/>
          <w:sz w:val="48"/>
          <w:lang w:val="en-GB"/>
        </w:rPr>
        <w:t>Assessment - A Self Evaluation</w:t>
        <w:tab/>
        <w:t xml:space="preserve">       </w:t>
      </w:r>
      <w:r>
        <w:rPr>
          <w:b/>
          <w:sz w:val="18"/>
          <w:lang w:val="en-GB"/>
        </w:rPr>
        <w:t>99</w:t>
      </w:r>
    </w:p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  <w:t>Are my assessment and evaluation practices tied to the provincial curriculum?</w:t>
      </w:r>
    </w:p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  <w:t>Do I communicate assessment criteria and feedback effectively?</w:t>
      </w:r>
    </w:p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  <w:t>Do I use a balanced variety of assessment methods?</w:t>
      </w:r>
    </w:p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  <w:t>Do I separate Learning Skills from student achievement?</w:t>
      </w:r>
    </w:p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  <w:t>Do I promote learning by my assessment strategies?</w:t>
      </w:r>
    </w:p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  <w:t>Are my grading practices based on sufficient evidence of achievement?</w:t>
      </w:r>
    </w:p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  <w:t>Do I involve the students in my assessment and evaluation practices?</w:t>
      </w:r>
    </w:p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  <w:t>Do I modify my assessment practices appropriately for students with special needs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04:13:00Z</dcterms:created>
  <dc:creator>Myrna Ingalls</dc:creator>
  <dc:description/>
  <dc:language>en-US</dc:language>
  <cp:lastModifiedBy>Myrna Ingalls</cp:lastModifiedBy>
  <dcterms:modified xsi:type="dcterms:W3CDTF">2000-08-28T04:13:00Z</dcterms:modified>
  <cp:revision>2</cp:revision>
  <dc:subject/>
  <dc:title>Assessment - A Self Evaluation</dc:title>
</cp:coreProperties>
</file>