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18"/>
        </w:rPr>
        <w:t>39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THE RAMP EXPERIMENT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0"/>
        </w:rPr>
      </w:pPr>
      <w:r>
        <w:rPr>
          <w:b/>
          <w:sz w:val="20"/>
        </w:rPr>
        <w:t>(USING THE CBL - MFM2P)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b/>
          <w:sz w:val="20"/>
        </w:rPr>
        <w:t>Collecting Data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 xml:space="preserve">The RAMP program has been loaded on your TI-83 Plus calculator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 xml:space="preserve">1. </w:t>
        <w:tab/>
        <w:t xml:space="preserve">Place a piece of masking tape on the ramp about 75 cm. from the bottom of the </w:t>
        <w:tab/>
        <w:t xml:space="preserve">ramp.  The tape will represent the "zero" line.  When the can is below the zero line, the </w:t>
        <w:tab/>
        <w:t xml:space="preserve">distances are considered negative, and when it is above the line, the distances are </w:t>
        <w:tab/>
        <w:t xml:space="preserve">considered positive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2.</w:t>
        <w:tab/>
        <w:t xml:space="preserve">Press PRGM and select RAMP.  Press Enter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3.</w:t>
        <w:tab/>
        <w:t xml:space="preserve">Follow the instructions on the screen.  When asked for an estimate for the length of </w:t>
        <w:tab/>
        <w:t xml:space="preserve">time, enter 5 seconds. When asked to place the "cart" about half way up the ramp, the </w:t>
        <w:tab/>
        <w:t xml:space="preserve">can of juice should be placed on the strip of masking tape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b/>
          <w:sz w:val="20"/>
        </w:rPr>
        <w:t>Analyzing the Data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1.</w:t>
        <w:tab/>
        <w:t xml:space="preserve">After the data has been collected, press TRACE and use the arrow keys to move along </w:t>
        <w:tab/>
        <w:t xml:space="preserve">the curve.  The coordinates of each point should appear at the bottom of the screen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2.</w:t>
        <w:tab/>
        <w:t xml:space="preserve">Use the calculator's trace function to answer the following questions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>a)  After how many seconds is the can at its highest point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>b)  Over what time interval is the graph increasing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>c)  Over what time interval is the graph decreasing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>d)  Over what time intervals is the graph below the x-axis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e)  At what times does the graph cross the x-axis?  (The point at which the curve </w:t>
        <w:tab/>
        <w:t xml:space="preserve">crosses the x-axis are called x-intercepts or zeroes of the graph)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f)  How would the graph be different if the motion detector was placed a few centimetres </w:t>
        <w:tab/>
        <w:t xml:space="preserve">behind where it was placed for this experiment?   On the same grid, sketch the graph of </w:t>
        <w:tab/>
        <w:t xml:space="preserve">from the experiment and a graph representing your prediction.  Clearly label both </w:t>
        <w:tab/>
        <w:t xml:space="preserve">graphs. </w:t>
      </w:r>
    </w:p>
    <w:p>
      <w:pPr>
        <w:pStyle w:val="Normal"/>
        <w:tabs>
          <w:tab w:val="clear" w:pos="720"/>
          <w:tab w:val="left" w:pos="360" w:leader="none"/>
        </w:tabs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g)  How would the graph be different if the motion detector was placed a few centimetres </w:t>
        <w:tab/>
        <w:t xml:space="preserve">ahead of where it was originally placed for this experiment?  On the same grid, sketch </w:t>
        <w:tab/>
        <w:t xml:space="preserve">the graph of from the experiment and a graph representing your prediction.  Clearly  </w:t>
        <w:tab/>
        <w:t xml:space="preserve">label both graphs.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0:44:00Z</dcterms:created>
  <dc:creator>Myrna Ingalls</dc:creator>
  <dc:description/>
  <dc:language>en-US</dc:language>
  <cp:lastModifiedBy>Myrna Ingalls</cp:lastModifiedBy>
  <dcterms:modified xsi:type="dcterms:W3CDTF">2000-08-21T00:45:00Z</dcterms:modified>
  <cp:revision>1</cp:revision>
  <dc:subject/>
  <dc:title/>
</cp:coreProperties>
</file>