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5  Worksheet 1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Time Card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 xml:space="preserve">Record the arrival or departure time on your card in the appropriate column below.  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Find 5 classmates that have the opposite card (i.e. if you have an arrival card find 5 people with departure cards).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Record each of their times in the column below and then calculate the duration of each trip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50"/>
        <w:gridCol w:w="343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 Ti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 Tim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ation of Trip</w:t>
            </w:r>
          </w:p>
        </w:tc>
      </w:tr>
      <w:tr>
        <w:trPr>
          <w:trHeight w:val="6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6:13:00Z</dcterms:created>
  <dc:creator>Compaq</dc:creator>
  <dc:description/>
  <dc:language>en-US</dc:language>
  <cp:lastModifiedBy>Jacob Speijer</cp:lastModifiedBy>
  <dcterms:modified xsi:type="dcterms:W3CDTF">2001-07-19T17:15:00Z</dcterms:modified>
  <cp:revision>2</cp:revision>
  <dc:subject/>
  <dc:title>MEL3E – Grade 11 Workplace Mathematics</dc:title>
</cp:coreProperties>
</file>