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4 Activity 4 Worksheet 1 (Page 1 of 2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Heading2"/>
        <w:rPr>
          <w:sz w:val="28"/>
        </w:rPr>
      </w:pPr>
      <w:r>
        <w:rPr>
          <w:sz w:val="28"/>
        </w:rPr>
        <w:t>Pull Up Your Stock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tructions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oose 3 stocks to invest i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cord the stock name, symbol and current price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cide how many shares to purchase of each stock.  You must spend a minimum of $5000 on each stock and a total of $50 000 on all three stock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Original Purchas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530"/>
        <w:gridCol w:w="1800"/>
        <w:gridCol w:w="217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ock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b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urrent Pr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# shares purchased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Cost</w:t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Update #1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90"/>
        <w:gridCol w:w="1170"/>
        <w:gridCol w:w="1170"/>
        <w:gridCol w:w="1350"/>
        <w:gridCol w:w="144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ock 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b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urrent Pr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# shares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same as abov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urrent Total Va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iginal C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fit / Los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+      /     -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Update #2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90"/>
        <w:gridCol w:w="1170"/>
        <w:gridCol w:w="1170"/>
        <w:gridCol w:w="1350"/>
        <w:gridCol w:w="144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ock 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b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urrent Pr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# shares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same as abov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urrent Total Va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iginal C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fit / Los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+      /     -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MEL3E – Grade 11 Workplace Mathematics</w:t>
        <w:tab/>
        <w:t>Name: _______________________</w:t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>Unit 4 Activity 4 Worksheet 1 (Page 2 of 2)</w:t>
        <w:tab/>
      </w:r>
    </w:p>
    <w:p>
      <w:pPr>
        <w:pStyle w:val="Normal"/>
        <w:tabs>
          <w:tab w:val="clear" w:pos="720"/>
          <w:tab w:val="right" w:pos="9540" w:leader="none"/>
        </w:tabs>
        <w:rPr>
          <w:sz w:val="22"/>
        </w:rPr>
      </w:pPr>
      <w:r>
        <w:rPr>
          <w:sz w:val="22"/>
        </w:rPr>
        <w:tab/>
        <w:t>Date: 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Update #3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90"/>
        <w:gridCol w:w="1170"/>
        <w:gridCol w:w="1170"/>
        <w:gridCol w:w="1350"/>
        <w:gridCol w:w="144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ock 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b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urrent Pr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# shares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same as abov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urrent Total Va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iginal C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fit / Los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+      /     -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Update #4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90"/>
        <w:gridCol w:w="1170"/>
        <w:gridCol w:w="1170"/>
        <w:gridCol w:w="1350"/>
        <w:gridCol w:w="144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ock 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b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urrent Pr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# shares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same as abov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urrent Total Va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iginal C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fit / Los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+      /     -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21:14:00Z</dcterms:created>
  <dc:creator>Compaq</dc:creator>
  <dc:description/>
  <dc:language>en-US</dc:language>
  <cp:lastModifiedBy>Jacob Speijer</cp:lastModifiedBy>
  <dcterms:modified xsi:type="dcterms:W3CDTF">2001-07-09T19:20:00Z</dcterms:modified>
  <cp:revision>3</cp:revision>
  <dc:subject/>
  <dc:title>MEL3E – Grade 11 Workplace Mathematics</dc:title>
</cp:coreProperties>
</file>