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ncoding:SR|utf8-n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timelastmodified:TR|27 May 2002 19:29:59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xtenderversion:SR|5.0.2.26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cacheddtm:TX|27 May 2002 19:29:59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filesize:IR|286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cachedtitle:SR|MEL 3E </w:t>
      </w:r>
      <w:r>
        <w:rPr>
          <w:rFonts w:eastAsia="Courier" w:cs="Courier" w:ascii="Courier" w:hAnsi="Courier"/>
          <w:color w:val="000000"/>
          <w:sz w:val="24"/>
          <w:szCs w:val="24"/>
        </w:rPr>
        <w:t>Grade 11 Workplace Mathema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backlinkinfo:VX|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