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</w:r>
      <w:r>
        <w:rPr>
          <w:i/>
          <w:iCs/>
        </w:rPr>
        <w:t>Student: ___________________</w:t>
      </w:r>
    </w:p>
    <w:p>
      <w:pPr>
        <w:pStyle w:val="Normal"/>
        <w:rPr/>
      </w:pPr>
      <w:r>
        <w:rPr/>
        <w:t>Unit 6 Summative Activity Assessment Rubric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2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871"/>
        <w:gridCol w:w="1872"/>
        <w:gridCol w:w="1872"/>
        <w:gridCol w:w="1872"/>
        <w:gridCol w:w="1872"/>
        <w:gridCol w:w="1873"/>
      </w:tblGrid>
      <w:tr>
        <w:trPr/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Level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nder 50%)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0 – 59%)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0 – 69%)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0 – 79%)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0 – 100%)</w:t>
            </w:r>
          </w:p>
        </w:tc>
      </w:tr>
      <w:tr>
        <w:trPr/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Knowledge/ </w:t>
              <w:br/>
              <w:t>Understanding</w:t>
            </w:r>
          </w:p>
          <w:p>
            <w:pPr>
              <w:pStyle w:val="TextBody"/>
              <w:rPr/>
            </w:pPr>
            <w:r>
              <w:rPr/>
              <w:t>- calculation of insurance, fuel consumption rate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alculates with many errors showing limited understanding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alculates with some errors showing some understanding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alculates with only minor errors showing considerable understanding of concepts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 calculates accurately and efficiently demonstrating thorough understanding of concept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lem Solving</w:t>
            </w:r>
          </w:p>
          <w:p>
            <w:pPr>
              <w:pStyle w:val="TextBody"/>
              <w:rPr/>
            </w:pPr>
            <w:r>
              <w:rPr/>
              <w:t>- recommendation of c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makes inappropriate recommendation or makes recommendation with limited justific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oes not recognize that there could be more that one appropriate op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makes reasonable recommendation and provides some justification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oes not recognize that there could be more than one appropriate op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makes appropriate recommendation and provides considerable justification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may recognize that more than one option could be appropri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 makes appropriate recommendation and provides considerable justific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recognizes that more than one option could be appropriate and provides conditions under which each should be chosen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lem Solving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>- alternate transport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/>
              <w:t>- gathers limited data on public transportation or requires much assistance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>- provides limited reasoning for advantages and disadvantages of public transportation vs. c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/>
              <w:t>- gathers some data on public transportation, may require some assistance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>- discusses some advantages and disadvantag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-gathers full data on public transportation, 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>- discusses advantages and disadvantages making arguments of some complexi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/>
              <w:t>- gathers full data on public transportation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>- discusses advantages and disadvantages considering many factors within the context of the problem, making complex argument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plication</w:t>
            </w:r>
          </w:p>
          <w:p>
            <w:pPr>
              <w:pStyle w:val="TextBody"/>
              <w:rPr/>
            </w:pPr>
            <w:r>
              <w:rPr/>
              <w:t>- calculation of lease and loan payments (using loan charts or loan calculato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hooses inappropriate tool for calculating paymen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hooses appropriate tool for calculating payments but has some errors or omissions in calculation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hooses appropriate tool for calculating payments, and uses tool effectivel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-chooses appropriate tool for calculating payments and uses tool effectively, taking into consideration the context of the problem</w:t>
            </w:r>
          </w:p>
        </w:tc>
      </w:tr>
    </w:tbl>
    <w:p>
      <w:pPr>
        <w:pStyle w:val="TextBody"/>
        <w:rPr/>
      </w:pPr>
      <w:r>
        <w:rPr>
          <w:b/>
          <w:bCs/>
        </w:rPr>
        <w:t xml:space="preserve">Note: </w:t>
      </w:r>
      <w:r>
        <w:rPr/>
        <w:t>A student whose achievement is below level 1 (50%) has not met the expectations for this assignment or activity.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6:37:00Z</dcterms:created>
  <dc:creator>Dell466</dc:creator>
  <dc:description/>
  <dc:language>en-US</dc:language>
  <cp:lastModifiedBy>KPSS</cp:lastModifiedBy>
  <dcterms:modified xsi:type="dcterms:W3CDTF">2001-07-16T01:31:00Z</dcterms:modified>
  <cp:revision>4</cp:revision>
  <dc:subject/>
  <dc:title>MEL 3E – Grade 11 Workplace Mathematics</dc:title>
</cp:coreProperties>
</file>