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2 (Page 1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acation Expense Tracking Sheet for Travel by Car</w:t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/>
        <w:t>Tourist Region Selected ______________</w:t>
        <w:tab/>
        <w:tab/>
        <w:tab/>
        <w:t>Money Available: 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umber of Adults ___________ Number of Children __________</w:t>
        <w:tab/>
        <w:t>Travel Time: __________days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Discuss as a group where you would like to go on this vacation, and what sites you would like to visit. List the results below in the table.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8"/>
        <w:gridCol w:w="3141"/>
        <w:gridCol w:w="311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ssible Destination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ssible Tourist Attractions/Historic Site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ities/Towns to Stay Overnight</w:t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Using the restrictions above, your group is to decide on one final destination (you may visit more along the way), and at least two attractions to visit. Write a paragraph below describing this decision with reasons affecting the decision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11747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25pt" to="460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7048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55pt" to="460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pt" to="46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13779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85pt" to="46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90805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.15pt" to="460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43815</wp:posOffset>
                </wp:positionV>
                <wp:extent cx="5669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45pt" to="460.7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On a road map, highlight your planned route with a highlighter. Place an “X” on each location where you will stay overnight, and an “</w:t>
      </w:r>
      <w:r>
        <w:rPr>
          <w:b/>
        </w:rPr>
        <w:t>*</w:t>
      </w:r>
      <w:r>
        <w:rPr/>
        <w:t>” on the location of each tourist attraction you will visit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The estimated total distance we will travel, in kilometres, is ________________. Explain how you arrived at this answer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30175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25pt" to="460.7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55pt" to="460.7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The estimated total driving hours will be ____________. Explain how you arrived at this answer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1143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0.9pt" to="460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125095</wp:posOffset>
                </wp:positionV>
                <wp:extent cx="5669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85pt" to="460.7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2 (Page 2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ind w:left="0" w:hanging="0"/>
        <w:rPr>
          <w:sz w:val="22"/>
        </w:rPr>
      </w:pPr>
      <w:r>
        <w:rPr>
          <w:sz w:val="22"/>
        </w:rPr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 xml:space="preserve">The gas consumption rate of our car is ___________ L/100 km. 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Three local prices for gasoline are:</w:t>
      </w:r>
    </w:p>
    <w:p>
      <w:pPr>
        <w:pStyle w:val="Bodyhanging"/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5"/>
        <w:gridCol w:w="4675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Gas Sta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ice per litre</w:t>
            </w:r>
          </w:p>
        </w:tc>
      </w:tr>
      <w:tr>
        <w:trPr>
          <w:trHeight w:val="32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:</w:t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verage Price per Litre:</w:t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Total Gasoline Cost for Trip (on average): </w:t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Other automobile costs, or expenses for other methods of travel (tour bus, ferry, etc.)</w:t>
      </w:r>
    </w:p>
    <w:p>
      <w:pPr>
        <w:pStyle w:val="Bodyhanging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  <w:tab/>
      </w:r>
    </w:p>
    <w:p>
      <w:pPr>
        <w:pStyle w:val="Bodyhanging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  <w:tab/>
      </w:r>
    </w:p>
    <w:p>
      <w:pPr>
        <w:pStyle w:val="Bodyhanging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  <w:tab/>
      </w:r>
    </w:p>
    <w:p>
      <w:pPr>
        <w:pStyle w:val="Bodyhanging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  <w:tab/>
      </w:r>
    </w:p>
    <w:p>
      <w:pPr>
        <w:pStyle w:val="Bodyhanging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  <w:tab/>
      </w:r>
    </w:p>
    <w:p>
      <w:pPr>
        <w:pStyle w:val="Bodyhanging"/>
        <w:tabs>
          <w:tab w:val="clear" w:pos="720"/>
          <w:tab w:val="right" w:pos="9360" w:leader="underscore"/>
        </w:tabs>
        <w:ind w:left="720" w:hanging="360"/>
        <w:rPr/>
      </w:pPr>
      <w:r>
        <w:rPr/>
        <w:tab/>
      </w:r>
    </w:p>
    <w:p>
      <w:pPr>
        <w:pStyle w:val="Bodyhanging"/>
        <w:tabs>
          <w:tab w:val="clear" w:pos="720"/>
          <w:tab w:val="right" w:pos="9360" w:leader="underscore"/>
        </w:tabs>
        <w:ind w:left="720" w:hanging="360"/>
        <w:rPr/>
      </w:pPr>
      <w:r>
        <w:rPr/>
        <w:tab/>
      </w:r>
    </w:p>
    <w:p>
      <w:pPr>
        <w:pStyle w:val="Bodyhanging"/>
        <w:numPr>
          <w:ilvl w:val="0"/>
          <w:numId w:val="2"/>
        </w:numPr>
        <w:rPr/>
      </w:pPr>
      <w:r>
        <w:rPr/>
        <w:t>We will require ________ night’s accommodations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  <w:t xml:space="preserve"> </w:t>
      </w:r>
      <w:r>
        <w:rPr/>
        <w:t>Investigate the prices for at least 3 hotels in the area.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22"/>
        <w:gridCol w:w="2188"/>
        <w:gridCol w:w="405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Hotel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ce per Nigh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>
          <w:trHeight w:val="40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verage Price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vestigate the prices for campgrounds in the area.</w:t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33"/>
        <w:gridCol w:w="3115"/>
        <w:gridCol w:w="3112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mpground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ce per Nigh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verage Price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>
          <w:b/>
        </w:rPr>
        <w:t>Total Estimated Expenses for Accommodations</w:t>
      </w:r>
      <w:r>
        <w:rPr/>
        <w:t>: 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2 (Page 3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keepNext w:val="true"/>
        <w:rPr>
          <w:sz w:val="22"/>
        </w:rPr>
      </w:pPr>
      <w:r>
        <w:rPr>
          <w:sz w:val="22"/>
        </w:rPr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numPr>
          <w:ilvl w:val="0"/>
          <w:numId w:val="2"/>
        </w:numPr>
        <w:rPr/>
      </w:pPr>
      <w:r>
        <w:rPr/>
        <w:t>Food Expenses: We will need to purchase ________ breakfasts, ________ lunches and _________ dinners. We should be able to prepare __________ meals ourselves.</w:t>
      </w:r>
    </w:p>
    <w:p>
      <w:pPr>
        <w:pStyle w:val="Bodyhanging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4"/>
        <w:gridCol w:w="2346"/>
        <w:gridCol w:w="2334"/>
        <w:gridCol w:w="233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Breakfa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/>
            </w:pPr>
            <w:r>
              <w:rPr/>
              <w:t>Estimated Amount for E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/>
            </w:pPr>
            <w:r>
              <w:rPr/>
              <w:t>Number of Meals Require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/>
            </w:pPr>
            <w:r>
              <w:rPr/>
              <w:t>Total Cos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stimated Cost of Groceries for Home-Cooked Meals:</w:t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Total Estimated Food Expenses</w:t>
            </w:r>
            <w:r>
              <w:rPr/>
              <w:t xml:space="preserve"> (dining out and home-cooked meals):</w:t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Tourist Attraction Expenses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8"/>
        <w:gridCol w:w="1620"/>
        <w:gridCol w:w="1621"/>
        <w:gridCol w:w="1621"/>
        <w:gridCol w:w="2610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urist </w:t>
              <w:br/>
              <w:t>Attraction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ntrance Fe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ther Costs (souvenirs, ride tickets, tickets to shows, etc.)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Chil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Adul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amily 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otal Estimated Tourist Attraction Expenses:_____________________</w:t>
      </w:r>
    </w:p>
    <w:p>
      <w:pPr>
        <w:pStyle w:val="Bodyhanging"/>
        <w:rPr>
          <w:b/>
          <w:b/>
        </w:rPr>
      </w:pPr>
      <w:r>
        <w:rPr>
          <w:b/>
        </w:rPr>
      </w:r>
    </w:p>
    <w:p>
      <w:pPr>
        <w:pStyle w:val="Bodyhanging"/>
        <w:numPr>
          <w:ilvl w:val="0"/>
          <w:numId w:val="2"/>
        </w:numPr>
        <w:rPr/>
      </w:pPr>
      <w:r>
        <w:rPr/>
        <w:t>Miscellaneous: List in this table any possible expenses you might encounter that have not been mentioned yet.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3"/>
        <w:gridCol w:w="4687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stimated Cost</w:t>
            </w:r>
          </w:p>
        </w:tc>
      </w:tr>
      <w:tr>
        <w:trPr>
          <w:trHeight w:val="3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Final Budget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1"/>
        <w:gridCol w:w="4669"/>
      </w:tblGrid>
      <w:tr>
        <w:trPr>
          <w:trHeight w:val="3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pens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otal Estimated Cost</w:t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utomobil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ccommodation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Food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ourist Attraction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scellaneou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Estimated Expense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 Worksheet 2 (Page 4 of 4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ind w:left="0" w:hanging="0"/>
        <w:rPr>
          <w:sz w:val="22"/>
        </w:rPr>
      </w:pPr>
      <w:r>
        <w:rPr>
          <w:sz w:val="22"/>
        </w:rPr>
      </w:r>
    </w:p>
    <w:p>
      <w:pPr>
        <w:pStyle w:val="Bodyhanging"/>
        <w:numPr>
          <w:ilvl w:val="0"/>
          <w:numId w:val="2"/>
        </w:numPr>
        <w:rPr/>
      </w:pPr>
      <w:r>
        <w:rPr/>
        <w:t xml:space="preserve">Now take a look at your total estimated expenses and the amount of money you have to spend. </w:t>
      </w:r>
    </w:p>
    <w:p>
      <w:pPr>
        <w:pStyle w:val="Bodyhanging"/>
        <w:numPr>
          <w:ilvl w:val="0"/>
          <w:numId w:val="1"/>
        </w:numPr>
        <w:rPr/>
      </w:pPr>
      <w:r>
        <w:rPr/>
        <w:t>Does your estimate exceed the allowed amount? Is there any money left over?</w:t>
      </w:r>
    </w:p>
    <w:p>
      <w:pPr>
        <w:pStyle w:val="Bodyhanging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108585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.55pt" to="475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61595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85pt" to="475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1"/>
        </w:numPr>
        <w:rPr/>
      </w:pPr>
      <w:r>
        <w:rPr/>
        <w:t>Did you account for unexpected expenses that may come up? Explain.</w:t>
      </w:r>
    </w:p>
    <w:p>
      <w:pPr>
        <w:pStyle w:val="Bodyhanging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150495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85pt" to="475.1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103505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.15pt" to="475.1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1"/>
        </w:numPr>
        <w:rPr/>
      </w:pPr>
      <w:r>
        <w:rPr/>
        <w:t>Discuss below any possible changes you could make to your plans to either reduce the cost, or make good use of extra money.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145415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45pt" to="475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99060</wp:posOffset>
                </wp:positionV>
                <wp:extent cx="5760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8pt" to="475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52070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1pt" to="475.1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5080</wp:posOffset>
                </wp:positionV>
                <wp:extent cx="5760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4pt" to="475.1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118745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35pt" to="475.1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71755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65pt" to="475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0:22:00Z</dcterms:created>
  <dc:creator>Compaq</dc:creator>
  <dc:description/>
  <dc:language>en-US</dc:language>
  <cp:lastModifiedBy>Jacob Speijer</cp:lastModifiedBy>
  <dcterms:modified xsi:type="dcterms:W3CDTF">2001-07-19T18:13:00Z</dcterms:modified>
  <cp:revision>5</cp:revision>
  <dc:subject/>
  <dc:title>MEL3E – Grade 11 Workplace Mathematics</dc:title>
</cp:coreProperties>
</file>