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4 Activity 2 Appendix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 of Investmen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aracteristic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aranteed Investment Certificat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GIC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you invest a sum of money for a set period (anywhere from 1month to 10 year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generally you are guaranteed to get your principal back and a certain amount of interes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ome GIC’s are connected with the stock market and you are guaranteed your principal but not your interest r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vailable in various amoun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ay be issued by government or corpo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et at a fixed interest rate for a specific term (generally one to 30 year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ay receive your interest at regular intervals (i.e. every 6 months or at the en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an be sold in the bond market before it matures (except Canada Savings Bond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quite safe, especially government bond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ck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issued by corporations and investor becomes part owner in the corpo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rices fluctuate and there is no guarantee you will make mone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ome stocks are safer than others (blue chip stocks) but still not guarante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raded on stock exchan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wo types:  common or preferr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with common shares your shares will gain or lose value generally depending on how the company is do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you make money by selling your shares at a price higher than you purchased th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with preferred shares you will receive a dividend on a regular basis as well as making/losing money when you sell the shar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tual Fund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n investment in which your money is pooled with the money of other investo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 professional manages this money and spreads it among a variety of investments (stocks, bonds, etc.), depending on the type of fu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rovides you with a “diversified portfolio”: a wider range of investments (one company in the fund may do poorly but another may improve, thus reducing overall risk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level of risk depends on what type of fund it 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2:12:00Z</dcterms:created>
  <dc:creator>Compaq</dc:creator>
  <dc:description/>
  <dc:language>en-US</dc:language>
  <cp:lastModifiedBy>Jacob Speijer</cp:lastModifiedBy>
  <dcterms:modified xsi:type="dcterms:W3CDTF">2001-07-09T19:07:00Z</dcterms:modified>
  <cp:revision>4</cp:revision>
  <dc:subject/>
  <dc:title>MEL3E – Grade 11 Workplace Mathematics</dc:title>
</cp:coreProperties>
</file>