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  <w:t>MEL 3E – Grade 11 Workplace Mathematics</w:t>
      </w:r>
    </w:p>
    <w:p>
      <w:pPr>
        <w:pStyle w:val="TextBody"/>
        <w:keepNext w:val="true"/>
        <w:rPr/>
      </w:pPr>
      <w:r>
        <w:rPr/>
        <w:t>Unit 8 Summative Activity Assessment Rubric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>
          <w:i/>
        </w:rPr>
        <w:t>Student:</w:t>
      </w:r>
      <w:r>
        <w:rPr/>
        <w:t xml:space="preserve"> _________________________</w:t>
      </w:r>
    </w:p>
    <w:p>
      <w:pPr>
        <w:pStyle w:val="BodyBoldHead"/>
        <w:keepLines w:val="false"/>
        <w:rPr>
          <w:b w:val="false"/>
          <w:b w:val="false"/>
        </w:rPr>
      </w:pPr>
      <w:r>
        <w:rPr>
          <w:b w:val="false"/>
        </w:rPr>
      </w:r>
    </w:p>
    <w:p>
      <w:pPr>
        <w:pStyle w:val="BodyBoldHead"/>
        <w:keepLines w:val="false"/>
        <w:rPr>
          <w:b w:val="false"/>
          <w:b w:val="false"/>
        </w:rPr>
      </w:pPr>
      <w:r>
        <w:rPr>
          <w:b w:val="false"/>
        </w:rPr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43"/>
        <w:gridCol w:w="1765"/>
        <w:gridCol w:w="1765"/>
        <w:gridCol w:w="1766"/>
        <w:gridCol w:w="1766"/>
        <w:gridCol w:w="1816"/>
      </w:tblGrid>
      <w:tr>
        <w:trPr/>
        <w:tc>
          <w:tcPr>
            <w:tcW w:w="1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Below Level 1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under 50%)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50 – 59%)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60 – 69%)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70 – 79%)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80 – 100%)</w:t>
            </w:r>
          </w:p>
        </w:tc>
      </w:tr>
      <w:tr>
        <w:trPr/>
        <w:tc>
          <w:tcPr>
            <w:tcW w:w="1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  <w:p>
            <w:pPr>
              <w:pStyle w:val="TextBody"/>
              <w:keepNext w:val="true"/>
              <w:rPr/>
            </w:pPr>
            <w:r>
              <w:rPr/>
              <w:t>- mathematical calculations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demonstrates minimal accuracy and limited understanding of mathematical calculations required to support the tour proposal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demonstrates inconsistent accuracy and some understanding of mathematical calculations required to support the tour proposal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demonstrates considerable accuracy and considerable understanding of mathematical calculations required to support the tour proposal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demonstrates  thorough understanding of mathematical calculations required to support the tour proposal, and thoroughly explores alternate methods and tools for the calculation of the required information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hinking/Inquiry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  <w:p>
            <w:pPr>
              <w:pStyle w:val="TextBody"/>
              <w:rPr/>
            </w:pPr>
            <w:r>
              <w:rPr/>
              <w:t>- determines a tour rou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identifies a tour rou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identifies a reasonable tour rou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identifies an  efficient tour rout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- identifies an optimal tour route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TextBody"/>
              <w:rPr/>
            </w:pPr>
            <w:r>
              <w:rPr/>
              <w:t>- quality of argument and justification of decis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explores few factors in the provided framework, and offers little justification for choic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explores some factors in the provided framework to attempt to convince investors of decisio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uses many factors in the  provided framework, and forms a considerable  argument to investors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- uses almost all of the criteria in the  provided framework to form a concise, complete, and convincing  argument to investors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TextBody"/>
              <w:rPr/>
            </w:pPr>
            <w:r>
              <w:rPr/>
              <w:t>- the extent to which reliable information is used to make informed vehicle decis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uses minimal amounts of information when making vehicle decisions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uses some relevant information when making vehicle decisio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explores a considerable number of options and uses this information to make informed vehicle decisions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- thoroughly explores many options and uses this information to make optimal vehicle decision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-1080" w:right="-1080" w:hanging="0"/>
        <w:rPr/>
      </w:pPr>
      <w:r>
        <w:rPr>
          <w:b/>
        </w:rPr>
        <w:t>Note:</w:t>
      </w:r>
      <w:r>
        <w:rPr/>
        <w:t xml:space="preserve"> A student whose achievement is below level 1 (50%) has not met the expectations for this assignment or activ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0:00:00Z</dcterms:created>
  <dc:creator>Steve Etienne</dc:creator>
  <dc:description/>
  <dc:language>en-US</dc:language>
  <cp:lastModifiedBy>Jacob Speijer</cp:lastModifiedBy>
  <cp:lastPrinted>2001-07-19T19:57:00Z</cp:lastPrinted>
  <dcterms:modified xsi:type="dcterms:W3CDTF">2001-07-20T17:00:00Z</dcterms:modified>
  <cp:revision>3</cp:revision>
  <dc:subject/>
  <dc:title>MEL 3E – Grade 11 Workplace Mathematics</dc:title>
</cp:coreProperties>
</file>