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MEL3E – Grade 11 Workplace Mathematics</w:t>
        <w:tab/>
      </w:r>
    </w:p>
    <w:p>
      <w:pPr>
        <w:pStyle w:val="Normal"/>
        <w:rPr>
          <w:sz w:val="22"/>
        </w:rPr>
      </w:pPr>
      <w:r>
        <w:rPr>
          <w:sz w:val="22"/>
        </w:rPr>
        <w:t>Unit 7Activity 4 (INTACT cards)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3456"/>
        <w:gridCol w:w="3456"/>
      </w:tblGrid>
      <w:tr>
        <w:trPr>
          <w:trHeight w:val="2160" w:hRule="exac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jc w:val="center"/>
              <w:rPr>
                <w:rFonts w:ascii="JanieHmkBold;Courier New" w:hAnsi="JanieHmkBold;Courier New" w:cs="JanieHmkBold;Courier New"/>
                <w:b/>
                <w:b/>
                <w:sz w:val="24"/>
              </w:rPr>
            </w:pPr>
            <w:r>
              <w:rPr>
                <w:rFonts w:cs="JanieHmkBold;Courier New" w:ascii="JanieHmkBold;Courier New" w:hAnsi="JanieHmkBold;Courier New"/>
                <w:b/>
                <w:sz w:val="24"/>
              </w:rPr>
              <w:t>I.N.T.A.C.T.</w:t>
            </w:r>
          </w:p>
          <w:p>
            <w:pPr>
              <w:pStyle w:val="BodyText2"/>
              <w:ind w:left="0" w:hanging="0"/>
              <w:rPr>
                <w:rFonts w:ascii="JanieHmkBold;Courier New" w:hAnsi="JanieHmkBold;Courier New" w:cs="JanieHmkBold;Courier New"/>
                <w:b/>
                <w:b/>
                <w:sz w:val="24"/>
              </w:rPr>
            </w:pPr>
            <w:r>
              <w:rPr>
                <w:rFonts w:cs="JanieHmkBold;Courier New" w:ascii="JanieHmkBold;Courier New" w:hAnsi="JanieHmkBold;Courier New"/>
                <w:b/>
                <w:sz w:val="24"/>
              </w:rPr>
            </w:r>
          </w:p>
          <w:p>
            <w:pPr>
              <w:pStyle w:val="BodyText2"/>
              <w:ind w:left="0" w:hanging="0"/>
              <w:rPr/>
            </w:pPr>
            <w:r>
              <w:rPr/>
              <w:t>Oops...ran out of windshield washer fluid...you must stop at a gas station and buy some for $4.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anieHmkBold;Courier New" w:hAnsi="JanieHmkBold;Courier New" w:cs="JanieHmkBold;Courier New"/>
                <w:sz w:val="22"/>
              </w:rPr>
            </w:pPr>
            <w:r>
              <w:rPr>
                <w:rFonts w:cs="JanieHmkBold;Courier New" w:ascii="JanieHmkBold;Courier New" w:hAnsi="JanieHmkBold;Courier New"/>
                <w:b/>
                <w:sz w:val="24"/>
              </w:rPr>
              <w:t>I.N.T.A.C.T.</w:t>
            </w:r>
          </w:p>
          <w:p>
            <w:pPr>
              <w:pStyle w:val="Normal"/>
              <w:rPr>
                <w:rFonts w:ascii="JanieHmkBold;Courier New" w:hAnsi="JanieHmkBold;Courier New" w:cs="JanieHmkBold;Courier New"/>
                <w:sz w:val="22"/>
              </w:rPr>
            </w:pPr>
            <w:r>
              <w:rPr>
                <w:rFonts w:cs="JanieHmkBold;Courier New" w:ascii="JanieHmkBold;Courier New" w:hAnsi="JanieHmkBold;Courier New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lat Tire!...Whoa...good thing you renewed the CAA membership...no charge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anieHmkBold;Courier New" w:hAnsi="JanieHmkBold;Courier New" w:cs="JanieHmkBold;Courier New"/>
                <w:sz w:val="22"/>
              </w:rPr>
            </w:pPr>
            <w:r>
              <w:rPr>
                <w:rFonts w:cs="JanieHmkBold;Courier New" w:ascii="JanieHmkBold;Courier New" w:hAnsi="JanieHmkBold;Courier New"/>
                <w:b/>
                <w:sz w:val="24"/>
              </w:rPr>
              <w:t>I.N.T.A.C.T.</w:t>
            </w:r>
          </w:p>
          <w:p>
            <w:pPr>
              <w:pStyle w:val="Normal"/>
              <w:rPr>
                <w:rFonts w:ascii="JanieHmkBold;Courier New" w:hAnsi="JanieHmkBold;Courier New" w:cs="JanieHmkBold;Courier New"/>
                <w:sz w:val="22"/>
              </w:rPr>
            </w:pPr>
            <w:r>
              <w:rPr>
                <w:rFonts w:cs="JanieHmkBold;Courier New" w:ascii="JanieHmkBold;Courier New" w:hAnsi="JanieHmkBold;Courier New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nexpected Detour...add 20 km to your trip to get around it!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60" w:hRule="exac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anieHmkBold;Courier New" w:hAnsi="JanieHmkBold;Courier New" w:cs="JanieHmkBold;Courier New"/>
                <w:sz w:val="22"/>
              </w:rPr>
            </w:pPr>
            <w:r>
              <w:rPr>
                <w:rFonts w:cs="JanieHmkBold;Courier New" w:ascii="JanieHmkBold;Courier New" w:hAnsi="JanieHmkBold;Courier New"/>
                <w:b/>
                <w:sz w:val="24"/>
              </w:rPr>
              <w:t>I.N.T.A.C.T.</w:t>
            </w:r>
          </w:p>
          <w:p>
            <w:pPr>
              <w:pStyle w:val="Normal"/>
              <w:rPr>
                <w:rFonts w:ascii="JanieHmkBold;Courier New" w:hAnsi="JanieHmkBold;Courier New" w:cs="JanieHmkBold;Courier New"/>
                <w:sz w:val="22"/>
              </w:rPr>
            </w:pPr>
            <w:r>
              <w:rPr>
                <w:rFonts w:cs="JanieHmkBold;Courier New" w:ascii="JanieHmkBold;Courier New" w:hAnsi="JanieHmkBold;Courier New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cerned with your personal hygiene but forgot everything...toothbrush, toothpaste, and deodorant for $6.45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anieHmkBold;Courier New" w:hAnsi="JanieHmkBold;Courier New" w:cs="JanieHmkBold;Courier New"/>
                <w:sz w:val="22"/>
              </w:rPr>
            </w:pPr>
            <w:r>
              <w:rPr>
                <w:rFonts w:cs="JanieHmkBold;Courier New" w:ascii="JanieHmkBold;Courier New" w:hAnsi="JanieHmkBold;Courier New"/>
                <w:b/>
                <w:sz w:val="24"/>
              </w:rPr>
              <w:t>I.N.T.A.C.T.</w:t>
            </w:r>
          </w:p>
          <w:p>
            <w:pPr>
              <w:pStyle w:val="Normal"/>
              <w:rPr>
                <w:rFonts w:ascii="JanieHmkBold;Courier New" w:hAnsi="JanieHmkBold;Courier New" w:cs="JanieHmkBold;Courier New"/>
                <w:sz w:val="22"/>
              </w:rPr>
            </w:pPr>
            <w:r>
              <w:rPr>
                <w:rFonts w:cs="JanieHmkBold;Courier New" w:ascii="JanieHmkBold;Courier New" w:hAnsi="JanieHmkBold;Courier New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our car is leaking oil and need to buy 2 Litres at a total of $6.6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anieHmkBold;Courier New" w:hAnsi="JanieHmkBold;Courier New" w:cs="JanieHmkBold;Courier New"/>
                <w:sz w:val="22"/>
              </w:rPr>
            </w:pPr>
            <w:r>
              <w:rPr>
                <w:rFonts w:cs="JanieHmkBold;Courier New" w:ascii="JanieHmkBold;Courier New" w:hAnsi="JanieHmkBold;Courier New"/>
                <w:b/>
                <w:sz w:val="24"/>
              </w:rPr>
              <w:t>I.N.T.A.C.T.</w:t>
            </w:r>
          </w:p>
          <w:p>
            <w:pPr>
              <w:pStyle w:val="Normal"/>
              <w:rPr>
                <w:rFonts w:ascii="JanieHmkBold;Courier New" w:hAnsi="JanieHmkBold;Courier New" w:cs="JanieHmkBold;Courier New"/>
                <w:sz w:val="22"/>
              </w:rPr>
            </w:pPr>
            <w:r>
              <w:rPr>
                <w:rFonts w:cs="JanieHmkBold;Courier New" w:ascii="JanieHmkBold;Courier New" w:hAnsi="JanieHmkBold;Courier New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lock of geese had their way with your windshield....car wash needed for $4.7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60" w:hRule="exac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anieHmkBold;Courier New" w:hAnsi="JanieHmkBold;Courier New" w:cs="JanieHmkBold;Courier New"/>
                <w:sz w:val="22"/>
              </w:rPr>
            </w:pPr>
            <w:r>
              <w:rPr>
                <w:rFonts w:cs="JanieHmkBold;Courier New" w:ascii="JanieHmkBold;Courier New" w:hAnsi="JanieHmkBold;Courier New"/>
                <w:b/>
                <w:sz w:val="24"/>
              </w:rPr>
              <w:t>I.N.T.A.C.T.</w:t>
            </w:r>
          </w:p>
          <w:p>
            <w:pPr>
              <w:pStyle w:val="Normal"/>
              <w:rPr>
                <w:rFonts w:ascii="JanieHmkBold;Courier New" w:hAnsi="JanieHmkBold;Courier New" w:cs="JanieHmkBold;Courier New"/>
                <w:sz w:val="22"/>
              </w:rPr>
            </w:pPr>
            <w:r>
              <w:rPr>
                <w:rFonts w:cs="JanieHmkBold;Courier New" w:ascii="JanieHmkBold;Courier New" w:hAnsi="JanieHmkBold;Courier New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tty hard rainfall...Windshield Wiper Blade broke off....you must buy one for $7.9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anieHmkBold;Courier New" w:hAnsi="JanieHmkBold;Courier New" w:cs="JanieHmkBold;Courier New"/>
                <w:sz w:val="22"/>
              </w:rPr>
            </w:pPr>
            <w:r>
              <w:rPr>
                <w:rFonts w:cs="JanieHmkBold;Courier New" w:ascii="JanieHmkBold;Courier New" w:hAnsi="JanieHmkBold;Courier New"/>
                <w:b/>
                <w:sz w:val="24"/>
              </w:rPr>
              <w:t>I.N.T.A.C.T.</w:t>
            </w:r>
          </w:p>
          <w:p>
            <w:pPr>
              <w:pStyle w:val="Normal"/>
              <w:rPr>
                <w:rFonts w:ascii="JanieHmkBold;Courier New" w:hAnsi="JanieHmkBold;Courier New" w:cs="JanieHmkBold;Courier New"/>
                <w:sz w:val="22"/>
              </w:rPr>
            </w:pPr>
            <w:r>
              <w:rPr>
                <w:rFonts w:cs="JanieHmkBold;Courier New" w:ascii="JanieHmkBold;Courier New" w:hAnsi="JanieHmkBold;Courier New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ing the sentimental person you are, you want to capture everything on film...disposable camera for $9.5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anieHmkBold;Courier New" w:hAnsi="JanieHmkBold;Courier New" w:cs="JanieHmkBold;Courier New"/>
                <w:sz w:val="22"/>
              </w:rPr>
            </w:pPr>
            <w:r>
              <w:rPr>
                <w:rFonts w:cs="JanieHmkBold;Courier New" w:ascii="JanieHmkBold;Courier New" w:hAnsi="JanieHmkBold;Courier New"/>
                <w:b/>
                <w:sz w:val="24"/>
              </w:rPr>
              <w:t>I.N.T.A.C.T.</w:t>
            </w:r>
          </w:p>
          <w:p>
            <w:pPr>
              <w:pStyle w:val="Normal"/>
              <w:rPr>
                <w:rFonts w:ascii="JanieHmkBold;Courier New" w:hAnsi="JanieHmkBold;Courier New" w:cs="JanieHmkBold;Courier New"/>
                <w:sz w:val="22"/>
              </w:rPr>
            </w:pPr>
            <w:r>
              <w:rPr>
                <w:rFonts w:cs="JanieHmkBold;Courier New" w:ascii="JanieHmkBold;Courier New" w:hAnsi="JanieHmkBold;Courier New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mebody spilled some pop all over the map...rather than ask for directions you buy a new one for $3.25</w:t>
            </w:r>
          </w:p>
        </w:tc>
      </w:tr>
      <w:tr>
        <w:trPr>
          <w:trHeight w:val="2160" w:hRule="exac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anieHmkBold;Courier New" w:hAnsi="JanieHmkBold;Courier New" w:cs="JanieHmkBold;Courier New"/>
                <w:sz w:val="22"/>
              </w:rPr>
            </w:pPr>
            <w:r>
              <w:rPr>
                <w:rFonts w:cs="JanieHmkBold;Courier New" w:ascii="JanieHmkBold;Courier New" w:hAnsi="JanieHmkBold;Courier New"/>
                <w:b/>
                <w:sz w:val="24"/>
              </w:rPr>
              <w:t>I.N.T.A.C.T.</w:t>
            </w:r>
          </w:p>
          <w:p>
            <w:pPr>
              <w:pStyle w:val="Normal"/>
              <w:rPr>
                <w:rFonts w:ascii="JanieHmkBold;Courier New" w:hAnsi="JanieHmkBold;Courier New" w:cs="JanieHmkBold;Courier New"/>
                <w:sz w:val="22"/>
              </w:rPr>
            </w:pPr>
            <w:r>
              <w:rPr>
                <w:rFonts w:cs="JanieHmkBold;Courier New" w:ascii="JanieHmkBold;Courier New" w:hAnsi="JanieHmkBold;Courier New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ffic Backups....all that idling costs you an extra 5 Litres of gasoli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anieHmkBold;Courier New" w:hAnsi="JanieHmkBold;Courier New" w:cs="JanieHmkBold;Courier New"/>
                <w:sz w:val="22"/>
              </w:rPr>
            </w:pPr>
            <w:r>
              <w:rPr>
                <w:rFonts w:cs="JanieHmkBold;Courier New" w:ascii="JanieHmkBold;Courier New" w:hAnsi="JanieHmkBold;Courier New"/>
                <w:b/>
                <w:sz w:val="24"/>
              </w:rPr>
              <w:t>I.N.T.A.C.T.</w:t>
            </w:r>
          </w:p>
          <w:p>
            <w:pPr>
              <w:pStyle w:val="Normal"/>
              <w:rPr>
                <w:rFonts w:ascii="JanieHmkBold;Courier New" w:hAnsi="JanieHmkBold;Courier New" w:cs="JanieHmkBold;Courier New"/>
                <w:sz w:val="22"/>
              </w:rPr>
            </w:pPr>
            <w:r>
              <w:rPr>
                <w:rFonts w:cs="JanieHmkBold;Courier New" w:ascii="JanieHmkBold;Courier New" w:hAnsi="JanieHmkBold;Courier New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ops...parked in the wrong spot...pay a parking ticket for $1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anieHmkBold;Courier New" w:hAnsi="JanieHmkBold;Courier New" w:cs="JanieHmkBold;Courier New"/>
                <w:b/>
                <w:b/>
                <w:sz w:val="24"/>
              </w:rPr>
            </w:pPr>
            <w:r>
              <w:rPr>
                <w:rFonts w:cs="JanieHmkBold;Courier New" w:ascii="JanieHmkBold;Courier New" w:hAnsi="JanieHmkBold;Courier New"/>
                <w:b/>
                <w:sz w:val="24"/>
              </w:rPr>
              <w:t>I.N.T.A.C.T.</w:t>
            </w:r>
          </w:p>
          <w:p>
            <w:pPr>
              <w:pStyle w:val="Normal"/>
              <w:rPr>
                <w:rFonts w:ascii="JanieHmkBold;Courier New" w:hAnsi="JanieHmkBold;Courier New" w:cs="JanieHmkBold;Courier New"/>
                <w:b/>
                <w:b/>
                <w:sz w:val="24"/>
              </w:rPr>
            </w:pPr>
            <w:r>
              <w:rPr>
                <w:rFonts w:cs="JanieHmkBold;Courier New" w:ascii="JanieHmkBold;Courier New" w:hAnsi="JanieHmkBold;Courier New"/>
                <w:b/>
                <w:sz w:val="24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veryone has a craving for fries and is dying of thirst. Stop for food – pay $10.25</w:t>
            </w:r>
          </w:p>
        </w:tc>
      </w:tr>
      <w:tr>
        <w:trPr>
          <w:trHeight w:val="2160" w:hRule="exac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anieHmkBold;Courier New" w:hAnsi="JanieHmkBold;Courier New" w:cs="JanieHmkBold;Courier New"/>
                <w:b/>
                <w:b/>
                <w:sz w:val="24"/>
              </w:rPr>
            </w:pPr>
            <w:r>
              <w:rPr>
                <w:rFonts w:cs="JanieHmkBold;Courier New" w:ascii="JanieHmkBold;Courier New" w:hAnsi="JanieHmkBold;Courier New"/>
                <w:b/>
                <w:sz w:val="24"/>
              </w:rPr>
              <w:t>I.N.T.A.C.T.</w:t>
            </w:r>
          </w:p>
          <w:p>
            <w:pPr>
              <w:pStyle w:val="Normal"/>
              <w:rPr>
                <w:rFonts w:ascii="JanieHmkBold;Courier New" w:hAnsi="JanieHmkBold;Courier New" w:cs="JanieHmkBold;Courier New"/>
                <w:b/>
                <w:b/>
                <w:sz w:val="22"/>
              </w:rPr>
            </w:pPr>
            <w:r>
              <w:rPr>
                <w:rFonts w:cs="JanieHmkBold;Courier New" w:ascii="JanieHmkBold;Courier New" w:hAnsi="JanieHmkBold;Courier New"/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il light comes on – better stop quickly. $3.80 for more oil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anieHmkBold;Courier New" w:hAnsi="JanieHmkBold;Courier New" w:cs="JanieHmkBold;Courier New"/>
                <w:b/>
                <w:b/>
                <w:sz w:val="24"/>
              </w:rPr>
            </w:pPr>
            <w:r>
              <w:rPr>
                <w:rFonts w:cs="JanieHmkBold;Courier New" w:ascii="JanieHmkBold;Courier New" w:hAnsi="JanieHmkBold;Courier New"/>
                <w:b/>
                <w:sz w:val="24"/>
              </w:rPr>
              <w:t>I.N.T.A.C.T.</w:t>
            </w:r>
          </w:p>
          <w:p>
            <w:pPr>
              <w:pStyle w:val="Normal"/>
              <w:jc w:val="center"/>
              <w:rPr>
                <w:rFonts w:ascii="JanieHmkBold;Courier New" w:hAnsi="JanieHmkBold;Courier New" w:cs="JanieHmkBold;Courier New"/>
                <w:b/>
                <w:b/>
                <w:sz w:val="22"/>
              </w:rPr>
            </w:pPr>
            <w:r>
              <w:rPr>
                <w:rFonts w:cs="JanieHmkBold;Courier New" w:ascii="JanieHmkBold;Courier New" w:hAnsi="JanieHmkBold;Courier New"/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mised mom you would stop and call her. You put $3.50 in change into the phone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anieHmkBold;Courier New" w:hAnsi="JanieHmkBold;Courier New" w:cs="JanieHmkBold;Courier New"/>
                <w:b/>
                <w:b/>
                <w:sz w:val="24"/>
              </w:rPr>
            </w:pPr>
            <w:r>
              <w:rPr>
                <w:rFonts w:cs="JanieHmkBold;Courier New" w:ascii="JanieHmkBold;Courier New" w:hAnsi="JanieHmkBold;Courier New"/>
                <w:b/>
                <w:sz w:val="24"/>
              </w:rPr>
              <w:t>I.N.T.A.C.T.</w:t>
            </w:r>
          </w:p>
          <w:p>
            <w:pPr>
              <w:pStyle w:val="Normal"/>
              <w:jc w:val="center"/>
              <w:rPr>
                <w:rFonts w:ascii="JanieHmkBold;Courier New" w:hAnsi="JanieHmkBold;Courier New" w:cs="JanieHmkBold;Courier New"/>
                <w:b/>
                <w:b/>
                <w:sz w:val="22"/>
              </w:rPr>
            </w:pPr>
            <w:r>
              <w:rPr>
                <w:rFonts w:cs="JanieHmkBold;Courier New" w:ascii="JanieHmkBold;Courier New" w:hAnsi="JanieHmkBold;Courier New"/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 sun is brighter than expected.  You stop and pick up a cheap pair of sunglasses for $7.99</w:t>
            </w:r>
          </w:p>
        </w:tc>
      </w:tr>
      <w:tr>
        <w:trPr>
          <w:trHeight w:val="2160" w:hRule="exac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anieHmkBold;Courier New" w:hAnsi="JanieHmkBold;Courier New" w:cs="JanieHmkBold;Courier New"/>
                <w:b/>
                <w:b/>
                <w:sz w:val="24"/>
              </w:rPr>
            </w:pPr>
            <w:r>
              <w:rPr>
                <w:rFonts w:cs="JanieHmkBold;Courier New" w:ascii="JanieHmkBold;Courier New" w:hAnsi="JanieHmkBold;Courier New"/>
                <w:b/>
                <w:sz w:val="24"/>
              </w:rPr>
              <w:t>I.N.T.A.C.T.</w:t>
            </w:r>
          </w:p>
          <w:p>
            <w:pPr>
              <w:pStyle w:val="Normal"/>
              <w:jc w:val="center"/>
              <w:rPr>
                <w:rFonts w:ascii="JanieHmkBold;Courier New" w:hAnsi="JanieHmkBold;Courier New" w:cs="JanieHmkBold;Courier New"/>
                <w:b/>
                <w:b/>
                <w:sz w:val="22"/>
              </w:rPr>
            </w:pPr>
            <w:r>
              <w:rPr>
                <w:rFonts w:cs="JanieHmkBold;Courier New" w:ascii="JanieHmkBold;Courier New" w:hAnsi="JanieHmkBold;Courier New"/>
                <w:b/>
                <w:sz w:val="22"/>
              </w:rPr>
            </w:r>
          </w:p>
          <w:p>
            <w:pPr>
              <w:pStyle w:val="TextBody"/>
              <w:jc w:val="left"/>
              <w:rPr/>
            </w:pPr>
            <w:r>
              <w:rPr/>
              <w:t>Run over a nail going through construction and need to get tire patched. $25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anieHmkBold;Courier New" w:hAnsi="JanieHmkBold;Courier New" w:cs="JanieHmkBold;Courier New"/>
                <w:b/>
                <w:b/>
                <w:sz w:val="24"/>
              </w:rPr>
            </w:pPr>
            <w:r>
              <w:rPr>
                <w:rFonts w:cs="JanieHmkBold;Courier New" w:ascii="JanieHmkBold;Courier New" w:hAnsi="JanieHmkBold;Courier New"/>
                <w:b/>
                <w:sz w:val="24"/>
              </w:rPr>
              <w:t>I.N.T.A.C.T.</w:t>
            </w:r>
          </w:p>
          <w:p>
            <w:pPr>
              <w:pStyle w:val="Normal"/>
              <w:jc w:val="center"/>
              <w:rPr>
                <w:rFonts w:ascii="JanieHmkBold;Courier New" w:hAnsi="JanieHmkBold;Courier New" w:cs="JanieHmkBold;Courier New"/>
                <w:b/>
                <w:b/>
                <w:sz w:val="24"/>
              </w:rPr>
            </w:pPr>
            <w:r>
              <w:rPr>
                <w:rFonts w:cs="JanieHmkBold;Courier New" w:ascii="JanieHmkBold;Courier New" w:hAnsi="JanieHmkBold;Courier New"/>
                <w:b/>
                <w:sz w:val="24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op to stretch your legs – decide to pick up some licorice while you’re at it - $1.89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anieHmkBold;Courier New" w:hAnsi="JanieHmkBold;Courier New" w:cs="JanieHmkBold;Courier New"/>
                <w:b/>
                <w:b/>
                <w:sz w:val="24"/>
              </w:rPr>
            </w:pPr>
            <w:r>
              <w:rPr>
                <w:rFonts w:cs="JanieHmkBold;Courier New" w:ascii="JanieHmkBold;Courier New" w:hAnsi="JanieHmkBold;Courier New"/>
                <w:b/>
                <w:sz w:val="24"/>
              </w:rPr>
              <w:t>I.N.T.A.C.T.</w:t>
            </w:r>
          </w:p>
          <w:p>
            <w:pPr>
              <w:pStyle w:val="Normal"/>
              <w:jc w:val="center"/>
              <w:rPr>
                <w:rFonts w:ascii="JanieHmkBold;Courier New" w:hAnsi="JanieHmkBold;Courier New" w:cs="JanieHmkBold;Courier New"/>
                <w:b/>
                <w:b/>
                <w:sz w:val="24"/>
              </w:rPr>
            </w:pPr>
            <w:r>
              <w:rPr>
                <w:rFonts w:cs="JanieHmkBold;Courier New" w:ascii="JanieHmkBold;Courier New" w:hAnsi="JanieHmkBold;Courier New"/>
                <w:b/>
                <w:sz w:val="24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struction holds you up and you use an extra 4 litres of gas waiting.</w:t>
            </w:r>
          </w:p>
        </w:tc>
      </w:tr>
      <w:tr>
        <w:trPr>
          <w:trHeight w:val="2160" w:hRule="exac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anieHmkBold;Courier New" w:hAnsi="JanieHmkBold;Courier New" w:cs="JanieHmkBold;Courier New"/>
                <w:b/>
                <w:b/>
                <w:sz w:val="24"/>
              </w:rPr>
            </w:pPr>
            <w:r>
              <w:rPr>
                <w:rFonts w:cs="JanieHmkBold;Courier New" w:ascii="JanieHmkBold;Courier New" w:hAnsi="JanieHmkBold;Courier New"/>
                <w:b/>
                <w:sz w:val="24"/>
              </w:rPr>
              <w:t>I.N.T.A.C.T.</w:t>
            </w:r>
          </w:p>
          <w:p>
            <w:pPr>
              <w:pStyle w:val="Normal"/>
              <w:jc w:val="center"/>
              <w:rPr>
                <w:rFonts w:ascii="JanieHmkBold;Courier New" w:hAnsi="JanieHmkBold;Courier New" w:cs="JanieHmkBold;Courier New"/>
                <w:b/>
                <w:b/>
                <w:sz w:val="22"/>
              </w:rPr>
            </w:pPr>
            <w:r>
              <w:rPr>
                <w:rFonts w:cs="JanieHmkBold;Courier New" w:ascii="JanieHmkBold;Courier New" w:hAnsi="JanieHmkBold;Courier New"/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anieHmkBold;Courier New" w:hAnsi="JanieHmkBold;Courier New" w:cs="JanieHmkBold;Courier New"/>
                <w:b/>
                <w:b/>
                <w:sz w:val="24"/>
              </w:rPr>
            </w:pPr>
            <w:r>
              <w:rPr>
                <w:rFonts w:cs="JanieHmkBold;Courier New" w:ascii="JanieHmkBold;Courier New" w:hAnsi="JanieHmkBold;Courier New"/>
                <w:b/>
                <w:sz w:val="24"/>
              </w:rPr>
              <w:t>I.N.T.A.C.T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anieHmkBold;Courier New" w:hAnsi="JanieHmkBold;Courier New" w:cs="JanieHmkBold;Courier New"/>
                <w:b/>
                <w:b/>
                <w:sz w:val="24"/>
              </w:rPr>
            </w:pPr>
            <w:r>
              <w:rPr>
                <w:rFonts w:cs="JanieHmkBold;Courier New" w:ascii="JanieHmkBold;Courier New" w:hAnsi="JanieHmkBold;Courier New"/>
                <w:b/>
                <w:sz w:val="24"/>
              </w:rPr>
              <w:t>I.N.T.A.C.T.</w:t>
            </w:r>
          </w:p>
        </w:tc>
      </w:tr>
      <w:tr>
        <w:trPr>
          <w:trHeight w:val="2160" w:hRule="exac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anieHmkBold;Courier New" w:hAnsi="JanieHmkBold;Courier New" w:cs="JanieHmkBold;Courier New"/>
                <w:b/>
                <w:b/>
                <w:sz w:val="24"/>
              </w:rPr>
            </w:pPr>
            <w:r>
              <w:rPr>
                <w:rFonts w:cs="JanieHmkBold;Courier New" w:ascii="JanieHmkBold;Courier New" w:hAnsi="JanieHmkBold;Courier New"/>
                <w:b/>
                <w:sz w:val="24"/>
              </w:rPr>
              <w:t>I.N.T.A.C.T.</w:t>
            </w:r>
          </w:p>
          <w:p>
            <w:pPr>
              <w:pStyle w:val="Normal"/>
              <w:jc w:val="center"/>
              <w:rPr>
                <w:rFonts w:ascii="JanieHmkBold;Courier New" w:hAnsi="JanieHmkBold;Courier New" w:cs="JanieHmkBold;Courier New"/>
                <w:b/>
                <w:b/>
                <w:sz w:val="22"/>
              </w:rPr>
            </w:pPr>
            <w:r>
              <w:rPr>
                <w:rFonts w:cs="JanieHmkBold;Courier New" w:ascii="JanieHmkBold;Courier New" w:hAnsi="JanieHmkBold;Courier New"/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anieHmkBold;Courier New" w:hAnsi="JanieHmkBold;Courier New" w:cs="JanieHmkBold;Courier New"/>
                <w:b/>
                <w:b/>
                <w:sz w:val="24"/>
              </w:rPr>
            </w:pPr>
            <w:r>
              <w:rPr>
                <w:rFonts w:cs="JanieHmkBold;Courier New" w:ascii="JanieHmkBold;Courier New" w:hAnsi="JanieHmkBold;Courier New"/>
                <w:b/>
                <w:sz w:val="24"/>
              </w:rPr>
              <w:t>I.N.T.A.C.T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anieHmkBold;Courier New" w:hAnsi="JanieHmkBold;Courier New" w:cs="JanieHmkBold;Courier New"/>
                <w:b/>
                <w:b/>
                <w:sz w:val="24"/>
              </w:rPr>
            </w:pPr>
            <w:r>
              <w:rPr>
                <w:rFonts w:cs="JanieHmkBold;Courier New" w:ascii="JanieHmkBold;Courier New" w:hAnsi="JanieHmkBold;Courier New"/>
                <w:b/>
                <w:sz w:val="24"/>
              </w:rPr>
              <w:t>I.N.T.A.C.T.</w:t>
            </w:r>
          </w:p>
        </w:tc>
      </w:tr>
      <w:tr>
        <w:trPr>
          <w:trHeight w:val="2160" w:hRule="exac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anieHmkBold;Courier New" w:hAnsi="JanieHmkBold;Courier New" w:cs="JanieHmkBold;Courier New"/>
                <w:b/>
                <w:b/>
                <w:sz w:val="24"/>
              </w:rPr>
            </w:pPr>
            <w:r>
              <w:rPr>
                <w:rFonts w:cs="JanieHmkBold;Courier New" w:ascii="JanieHmkBold;Courier New" w:hAnsi="JanieHmkBold;Courier New"/>
                <w:b/>
                <w:sz w:val="24"/>
              </w:rPr>
              <w:t>I.N.T.A.C.T.</w:t>
            </w:r>
          </w:p>
          <w:p>
            <w:pPr>
              <w:pStyle w:val="Normal"/>
              <w:jc w:val="center"/>
              <w:rPr>
                <w:rFonts w:ascii="JanieHmkBold;Courier New" w:hAnsi="JanieHmkBold;Courier New" w:cs="JanieHmkBold;Courier New"/>
                <w:b/>
                <w:b/>
                <w:sz w:val="22"/>
              </w:rPr>
            </w:pPr>
            <w:r>
              <w:rPr>
                <w:rFonts w:cs="JanieHmkBold;Courier New" w:ascii="JanieHmkBold;Courier New" w:hAnsi="JanieHmkBold;Courier New"/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anieHmkBold;Courier New" w:hAnsi="JanieHmkBold;Courier New" w:cs="JanieHmkBold;Courier New"/>
                <w:b/>
                <w:b/>
                <w:sz w:val="24"/>
              </w:rPr>
            </w:pPr>
            <w:r>
              <w:rPr>
                <w:rFonts w:cs="JanieHmkBold;Courier New" w:ascii="JanieHmkBold;Courier New" w:hAnsi="JanieHmkBold;Courier New"/>
                <w:b/>
                <w:sz w:val="24"/>
              </w:rPr>
              <w:t>I.N.T.A.C.T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anieHmkBold;Courier New" w:hAnsi="JanieHmkBold;Courier New" w:cs="JanieHmkBold;Courier New"/>
                <w:b/>
                <w:b/>
                <w:sz w:val="24"/>
              </w:rPr>
            </w:pPr>
            <w:r>
              <w:rPr>
                <w:rFonts w:cs="JanieHmkBold;Courier New" w:ascii="JanieHmkBold;Courier New" w:hAnsi="JanieHmkBold;Courier New"/>
                <w:b/>
                <w:sz w:val="24"/>
              </w:rPr>
              <w:t>I.N.T.A.C.T.</w:t>
            </w:r>
          </w:p>
        </w:tc>
      </w:tr>
      <w:tr>
        <w:trPr>
          <w:trHeight w:val="2160" w:hRule="exac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anieHmkBold;Courier New" w:hAnsi="JanieHmkBold;Courier New" w:cs="JanieHmkBold;Courier New"/>
                <w:b/>
                <w:b/>
                <w:sz w:val="24"/>
              </w:rPr>
            </w:pPr>
            <w:r>
              <w:rPr>
                <w:rFonts w:cs="JanieHmkBold;Courier New" w:ascii="JanieHmkBold;Courier New" w:hAnsi="JanieHmkBold;Courier New"/>
                <w:b/>
                <w:sz w:val="24"/>
              </w:rPr>
              <w:t>I.N.T.A.C.T.</w:t>
            </w:r>
          </w:p>
          <w:p>
            <w:pPr>
              <w:pStyle w:val="Normal"/>
              <w:jc w:val="center"/>
              <w:rPr>
                <w:rFonts w:ascii="JanieHmkBold;Courier New" w:hAnsi="JanieHmkBold;Courier New" w:cs="JanieHmkBold;Courier New"/>
                <w:b/>
                <w:b/>
                <w:sz w:val="22"/>
              </w:rPr>
            </w:pPr>
            <w:r>
              <w:rPr>
                <w:rFonts w:cs="JanieHmkBold;Courier New" w:ascii="JanieHmkBold;Courier New" w:hAnsi="JanieHmkBold;Courier New"/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anieHmkBold;Courier New" w:hAnsi="JanieHmkBold;Courier New" w:cs="JanieHmkBold;Courier New"/>
                <w:b/>
                <w:b/>
                <w:sz w:val="24"/>
              </w:rPr>
            </w:pPr>
            <w:r>
              <w:rPr>
                <w:rFonts w:cs="JanieHmkBold;Courier New" w:ascii="JanieHmkBold;Courier New" w:hAnsi="JanieHmkBold;Courier New"/>
                <w:b/>
                <w:sz w:val="24"/>
              </w:rPr>
              <w:t>I.N.T.A.C.T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anieHmkBold;Courier New" w:hAnsi="JanieHmkBold;Courier New" w:cs="JanieHmkBold;Courier New"/>
                <w:b/>
                <w:b/>
                <w:sz w:val="24"/>
              </w:rPr>
            </w:pPr>
            <w:r>
              <w:rPr>
                <w:rFonts w:cs="JanieHmkBold;Courier New" w:ascii="JanieHmkBold;Courier New" w:hAnsi="JanieHmkBold;Courier New"/>
                <w:b/>
                <w:sz w:val="24"/>
              </w:rPr>
              <w:t>I.N.T.A.C.T.</w:t>
            </w:r>
          </w:p>
        </w:tc>
      </w:tr>
      <w:tr>
        <w:trPr>
          <w:trHeight w:val="2160" w:hRule="exac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anieHmkBold;Courier New" w:hAnsi="JanieHmkBold;Courier New" w:cs="JanieHmkBold;Courier New"/>
                <w:b/>
                <w:b/>
                <w:sz w:val="24"/>
              </w:rPr>
            </w:pPr>
            <w:r>
              <w:rPr>
                <w:rFonts w:cs="JanieHmkBold;Courier New" w:ascii="JanieHmkBold;Courier New" w:hAnsi="JanieHmkBold;Courier New"/>
                <w:b/>
                <w:sz w:val="24"/>
              </w:rPr>
              <w:t>I.N.T.A.C.T.</w:t>
            </w:r>
          </w:p>
          <w:p>
            <w:pPr>
              <w:pStyle w:val="Normal"/>
              <w:jc w:val="center"/>
              <w:rPr>
                <w:rFonts w:ascii="JanieHmkBold;Courier New" w:hAnsi="JanieHmkBold;Courier New" w:cs="JanieHmkBold;Courier New"/>
                <w:b/>
                <w:b/>
                <w:sz w:val="22"/>
              </w:rPr>
            </w:pPr>
            <w:r>
              <w:rPr>
                <w:rFonts w:cs="JanieHmkBold;Courier New" w:ascii="JanieHmkBold;Courier New" w:hAnsi="JanieHmkBold;Courier New"/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anieHmkBold;Courier New" w:hAnsi="JanieHmkBold;Courier New" w:cs="JanieHmkBold;Courier New"/>
                <w:b/>
                <w:b/>
                <w:sz w:val="24"/>
              </w:rPr>
            </w:pPr>
            <w:r>
              <w:rPr>
                <w:rFonts w:cs="JanieHmkBold;Courier New" w:ascii="JanieHmkBold;Courier New" w:hAnsi="JanieHmkBold;Courier New"/>
                <w:b/>
                <w:sz w:val="24"/>
              </w:rPr>
              <w:t>I.N.T.A.C.T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anieHmkBold;Courier New" w:hAnsi="JanieHmkBold;Courier New" w:cs="JanieHmkBold;Courier New"/>
                <w:b/>
                <w:b/>
                <w:sz w:val="24"/>
              </w:rPr>
            </w:pPr>
            <w:r>
              <w:rPr>
                <w:rFonts w:cs="JanieHmkBold;Courier New" w:ascii="JanieHmkBold;Courier New" w:hAnsi="JanieHmkBold;Courier New"/>
                <w:b/>
                <w:sz w:val="24"/>
              </w:rPr>
              <w:t>I.N.T.A.C.T.</w:t>
            </w:r>
          </w:p>
        </w:tc>
      </w:tr>
      <w:tr>
        <w:trPr>
          <w:trHeight w:val="2160" w:hRule="exac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anieHmkBold;Courier New" w:hAnsi="JanieHmkBold;Courier New" w:cs="JanieHmkBold;Courier New"/>
                <w:b/>
                <w:b/>
                <w:sz w:val="24"/>
              </w:rPr>
            </w:pPr>
            <w:r>
              <w:rPr>
                <w:rFonts w:cs="JanieHmkBold;Courier New" w:ascii="JanieHmkBold;Courier New" w:hAnsi="JanieHmkBold;Courier New"/>
                <w:b/>
                <w:sz w:val="24"/>
              </w:rPr>
              <w:t>I.N.T.A.C.T.</w:t>
            </w:r>
          </w:p>
          <w:p>
            <w:pPr>
              <w:pStyle w:val="Normal"/>
              <w:jc w:val="center"/>
              <w:rPr>
                <w:rFonts w:ascii="JanieHmkBold;Courier New" w:hAnsi="JanieHmkBold;Courier New" w:cs="JanieHmkBold;Courier New"/>
                <w:b/>
                <w:b/>
                <w:sz w:val="22"/>
              </w:rPr>
            </w:pPr>
            <w:r>
              <w:rPr>
                <w:rFonts w:cs="JanieHmkBold;Courier New" w:ascii="JanieHmkBold;Courier New" w:hAnsi="JanieHmkBold;Courier New"/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anieHmkBold;Courier New" w:hAnsi="JanieHmkBold;Courier New" w:cs="JanieHmkBold;Courier New"/>
                <w:b/>
                <w:b/>
                <w:sz w:val="24"/>
              </w:rPr>
            </w:pPr>
            <w:r>
              <w:rPr>
                <w:rFonts w:cs="JanieHmkBold;Courier New" w:ascii="JanieHmkBold;Courier New" w:hAnsi="JanieHmkBold;Courier New"/>
                <w:b/>
                <w:sz w:val="24"/>
              </w:rPr>
              <w:t>I.N.T.A.C.T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anieHmkBold;Courier New" w:hAnsi="JanieHmkBold;Courier New" w:cs="JanieHmkBold;Courier New"/>
                <w:b/>
                <w:b/>
                <w:sz w:val="24"/>
              </w:rPr>
            </w:pPr>
            <w:r>
              <w:rPr>
                <w:rFonts w:cs="JanieHmkBold;Courier New" w:ascii="JanieHmkBold;Courier New" w:hAnsi="JanieHmkBold;Courier New"/>
                <w:b/>
                <w:sz w:val="24"/>
              </w:rPr>
              <w:t>I.N.T.A.C.T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anieHmkBold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left="360" w:hanging="0"/>
    </w:pPr>
    <w:rPr>
      <w:sz w:val="22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6T12:36:00Z</dcterms:created>
  <dc:creator>Compaq</dc:creator>
  <dc:description/>
  <dc:language>en-US</dc:language>
  <cp:lastModifiedBy>Jacob Speijer</cp:lastModifiedBy>
  <dcterms:modified xsi:type="dcterms:W3CDTF">2001-07-19T17:06:00Z</dcterms:modified>
  <cp:revision>4</cp:revision>
  <dc:subject/>
  <dc:title>MEL3E – Grade 11 Workplace Mathematics</dc:title>
</cp:coreProperties>
</file>