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ncoding:SR|utf8-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timelastmodified:TR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extenderversion:SR|5.0.2.2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cacheddtm:TX|27 May 2002 19:29:58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filesize:IR|24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MEL3E </w:t>
      </w:r>
      <w:r>
        <w:rPr>
          <w:rFonts w:eastAsia="Courier" w:cs="Courier" w:ascii="Courier" w:hAnsi="Courier"/>
          <w:color w:val="000000"/>
          <w:sz w:val="24"/>
          <w:szCs w:val="24"/>
        </w:rPr>
        <w:t>Grade 11 Workplace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ti_backlinkinfo:VX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