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orksheet 2:  Priced Right Challenge Record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orksheet 2:  Priced Right Challenge Record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