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Handout Page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CTIVIT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8"/>
          <w:szCs w:val="28"/>
        </w:rPr>
        <w:t>Going in Circ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rior Knowledge: </w:t>
      </w:r>
      <w:r>
        <w:rPr>
          <w:rFonts w:cs="Arial" w:ascii="Arial" w:hAnsi="Arial"/>
        </w:rPr>
        <w:t>It is assumed that students know and understand the CAST R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tup</w:t>
      </w:r>
      <w:r>
        <w:rPr>
          <w:rFonts w:cs="Arial" w:ascii="Arial" w:hAnsi="Arial"/>
        </w:rPr>
        <w:t>:</w:t>
        <w:tab/>
        <w:t>Groups of 3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quipment Needed</w:t>
      </w:r>
      <w:r>
        <w:rPr>
          <w:rFonts w:cs="Arial" w:ascii="Arial" w:hAnsi="Arial"/>
        </w:rPr>
        <w:t>:</w:t>
        <w:tab/>
        <w:t>1 CBR attached to a TI83 /83+ Graphing calcul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easuring Tapes/Metre Sti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8"/>
          <w:szCs w:val="28"/>
        </w:rPr>
        <w:t>Instructions</w:t>
      </w:r>
      <w:r>
        <w:rPr>
          <w:rFonts w:cs="Arial" w:ascii="Arial" w:hAnsi="Arial"/>
        </w:rPr>
        <w:t>:</w:t>
        <w:tab/>
        <w:t>Groups of 3 will be formed. One person per group will walk in a circular path in front of a CBR.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8"/>
          <w:szCs w:val="28"/>
        </w:rPr>
        <w:t>PART 1:</w:t>
        <w:tab/>
        <w:t>Hypothesize</w:t>
      </w:r>
      <w:r>
        <w:rPr>
          <w:rFonts w:cs="Arial" w:ascii="Arial" w:hAnsi="Arial"/>
        </w:rPr>
        <w:t xml:space="preserve"> the shape of the Distance/Time Graph that will be produced. Compare hypothes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est your hypothesis</w:t>
      </w:r>
      <w:r>
        <w:rPr>
          <w:rFonts w:cs="Arial" w:ascii="Arial" w:hAnsi="Arial"/>
        </w:rPr>
        <w:t xml:space="preserve"> and justify the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 groups, you will need a walker, a circle counter, and an equipment operat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un the Ranger Program and set the CBR to run the experiment for 15 second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the walker walk in a steady circular path in front of a CB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walker should start between 2 and 3m from the circ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walker should hold a book in front of him/her, so that the CBR is tracking the flat surface of the boo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diameter of the circular path should be about 1 m. This will keep the walker within the cone that the CBR can track. You may need to repeat the experiment until you have a path in which the walker stayed within the range of the CB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the circle counter count the total number of circles walked.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97790</wp:posOffset>
                </wp:positionV>
                <wp:extent cx="5934075" cy="3205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3205440"/>
                          <a:chOff x="0" y="0"/>
                          <a:chExt cx="5934240" cy="3205440"/>
                        </a:xfrm>
                      </wpg:grpSpPr>
                      <wps:wsp>
                        <wps:cNvSpPr txBox="1"/>
                        <wps:spPr>
                          <a:xfrm>
                            <a:off x="4881960" y="847080"/>
                            <a:ext cx="590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34240" cy="3205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486320" y="970920"/>
                              <a:ext cx="1447920" cy="212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42800" y="684360"/>
                              <a:ext cx="1038240" cy="157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nsure that the path of the walker is well within the cone that the CBR can track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186280" cy="32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7.7pt;width:467.25pt;height:252.4pt" coordorigin="-23,154" coordsize="9345,50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65;top:1488;width:9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;top:154;width:9345;height:50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042;top:1683;width:2279;height:334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9;top:1232;width:1634;height:2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nsure that the path of the walker is well within the cone that the CBR can track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;top:154;width:3442;height:504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Handout Pag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T 2:</w:t>
        <w:tab/>
      </w:r>
      <w:r>
        <w:rPr>
          <w:rFonts w:cs="Arial" w:ascii="Arial" w:hAnsi="Arial"/>
          <w:b/>
          <w:bCs/>
          <w:sz w:val="28"/>
          <w:szCs w:val="28"/>
        </w:rPr>
        <w:t>“What if?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For each of the following, make a hypothesis, test your hypothesis, justify the results of your hypothesis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What if the walker starts farther away from the CBR? (i.e. move the circle’s centre further from the CBR)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What if the radius of the circular path is increased?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What if the pace of walking is increased?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What if the walker starts walking at a different point on the circle?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EXTENSION: What if during the walk, the walker changes direction of walking on the circl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EXTENSION: What if the walker walks an elliptical path instead of a circular one?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1:44:00Z</dcterms:created>
  <dc:creator>Our Valued Customer</dc:creator>
  <dc:description/>
  <dc:language>en-US</dc:language>
  <cp:lastModifiedBy>xxx</cp:lastModifiedBy>
  <dcterms:modified xsi:type="dcterms:W3CDTF">2001-07-29T01:44:00Z</dcterms:modified>
  <cp:revision>2</cp:revision>
  <dc:subject/>
  <dc:title>Handout Page 2</dc:title>
</cp:coreProperties>
</file>