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2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2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93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title:SR|Unit 5:  Its In Your Best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