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May 2002 19:29:5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7 May 2002 19:29:5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3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Sample Spreadshee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Sample Spreadshee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