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vestigating Hyperbolic Navigation-LO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econd world war, the need for a LOng RAnge Navigation system was addressed with the development of LORAN. A set of radio beacons was established throughout the world. A ship trying to determine its position could determine the difference in signal time between two fixed beacons. As you have seen, the locus of points with a constant difference in distance between two fixed points, is a hyperbola. Hence LORAN is referred to as a hyperbolic navigation system. Maps were produced with families of hyperbolas from different beacons. Seafarers located their position as the intersection of two specific hyperbola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55880</wp:posOffset>
            </wp:positionV>
            <wp:extent cx="34290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Open the Geometer’s Sketchpad file Map.gs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y area represents land and the blue areas represent shallow and dangerous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an beacons are located at A B and 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Construct point S on the map (you will have to use the label tools to relabel the point)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Measure the distances from S to A and S to B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Use the calculator to calculate the difference in the distances SA-SB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Select point S and choose Trace from the display menu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Drag point S so that the value of difference between SA and SB remains as constant as possible (this may take some practi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open the map or undo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ketch, do the following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Draw a line segment DE to represent the path of a ship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onstruct a point S on line DE to represent the location of a ship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Measure the distances SA and SB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alculate the difference SA-SB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an you adjust the location of the line DE so that as you drag the location of the ship the difference is always the same (hint: the difference will be 0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Unfortunately, this path takes you through dangerous wa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pen the script 2fp_hyp.gss which will construct a hyperbola given two foci and a point on the hyperbo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lace a point S on the sketch to represent the location of a ship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se the script tool 2fp_hpy.gss to construct the family of hyperbolae with foci A and B and passing through 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se the measure and calculate tools to calculate the difference SA-SB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se the script to construct the family of hyperbolae with focus A and C and passing through 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se the measure and calculate tools to calculate the difference SA-S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ur loran has a device which will sound an alarm if specified conditions on the differences SA-SB and SB-SC are m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escribe a set of conditions which will set off the alarm when the ship passes through dangerous water (blue regions).</w:t>
      </w:r>
    </w:p>
    <w:p>
      <w:pPr>
        <w:pStyle w:val="Heading4"/>
        <w:ind w:left="720" w:hanging="0"/>
        <w:rPr/>
      </w:pPr>
      <w:r>
        <w:rPr/>
        <w:t>The conditions should be of the form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IF SA-SB&lt;/&gt; </w:t>
      </w:r>
      <w:r>
        <w:rPr>
          <w:b/>
          <w:bCs/>
          <w:i/>
          <w:iCs/>
        </w:rPr>
        <w:t xml:space="preserve">p </w:t>
      </w:r>
      <w:r>
        <w:rPr>
          <w:b/>
          <w:bCs/>
        </w:rPr>
        <w:t xml:space="preserve">AND SA-SC&lt;/&gt; </w:t>
      </w:r>
      <w:r>
        <w:rPr>
          <w:b/>
          <w:bCs/>
          <w:i/>
          <w:iCs/>
        </w:rPr>
        <w:t>q</w:t>
      </w:r>
      <w:r>
        <w:rPr>
          <w:b/>
          <w:bCs/>
        </w:rPr>
        <w:t xml:space="preserve"> THEN ALAR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You may use multiple statements to define the dangerous re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</w:r>
      <w:r>
        <w:br w:type="page"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52:00Z</dcterms:created>
  <dc:creator>Gord Cooke</dc:creator>
  <dc:description/>
  <dc:language>en-US</dc:language>
  <cp:lastModifiedBy>xxx</cp:lastModifiedBy>
  <cp:lastPrinted>2001-09-03T16:12:00Z</cp:lastPrinted>
  <dcterms:modified xsi:type="dcterms:W3CDTF">2001-09-03T20:23:00Z</dcterms:modified>
  <cp:revision>3</cp:revision>
  <dc:subject/>
  <dc:title> </dc:title>
</cp:coreProperties>
</file>