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EL 3E – Grade 11 Workplace Mathematics</w:t>
        <w:tab/>
        <w:tab/>
        <w:t>Name: ___________________________</w:t>
      </w:r>
    </w:p>
    <w:p>
      <w:pPr>
        <w:pStyle w:val="Normal"/>
        <w:rPr/>
      </w:pPr>
      <w:r>
        <w:rPr/>
        <w:t xml:space="preserve">Unit 8 Activity 4 Worksheet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Band Tour Proposal Summary: Part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450"/>
        <w:rPr>
          <w:sz w:val="24"/>
        </w:rPr>
      </w:pPr>
      <w:r>
        <w:rPr>
          <w:i/>
          <w:sz w:val="24"/>
        </w:rPr>
        <w:t>Use your “Selling Merchandise” worksheet to complete the following summary of estimated merchandise revenue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5361940" cy="61506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62268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erchandise S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timated Number of Ticket Holders Purchasing Merchandise 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estimated Cost of Merchandise  $ 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ordered directly from distributor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Total estimated Revenue from sale of merchandise  $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Total estimated profit from sale of merchandise  $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ummary of Merchand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9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07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 xml:space="preserve">COS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PER IT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PROF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PER IT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490.3pt;mso-wrap-distance-left:9.05pt;mso-wrap-distance-right:9.05pt;mso-wrap-distance-top:0pt;mso-wrap-distance-bottom:0pt;margin-top:11.1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erchandise S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timated Number of Ticket Holders Purchasing Merchandise 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tal estimated Cost of Merchandise  $ 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>(</w:t>
                      </w:r>
                      <w:r>
                        <w:rPr>
                          <w:i/>
                          <w:sz w:val="24"/>
                        </w:rPr>
                        <w:t>ordered directly from distributor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Total estimated Revenue from sale of merchandise  $ 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Total estimated profit from sale of merchandise  $ 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ummary of Merchand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940" w:type="dxa"/>
                        <w:jc w:val="left"/>
                        <w:tblInd w:w="9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070"/>
                        <w:gridCol w:w="189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 xml:space="preserve">CO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PER I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PROF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PER I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8590</wp:posOffset>
                </wp:positionV>
                <wp:extent cx="17462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Tour Proposal - Pag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1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d Tour Proposal - 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25:00Z</dcterms:created>
  <dc:creator>Mary-Beth Fortune</dc:creator>
  <dc:description/>
  <dc:language>en-US</dc:language>
  <cp:lastModifiedBy>Mary-Beth Fortune</cp:lastModifiedBy>
  <cp:lastPrinted>2001-07-20T15:22:00Z</cp:lastPrinted>
  <dcterms:modified xsi:type="dcterms:W3CDTF">2001-07-20T19:25:00Z</dcterms:modified>
  <cp:revision>2</cp:revision>
  <dc:subject/>
  <dc:title>MEL 3E – Grade 11 Workplace Mathematics</dc:title>
</cp:coreProperties>
</file>