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right" w:pos="9630" w:leader="none"/>
        </w:tabs>
        <w:autoSpaceDE w:val="false"/>
        <w:ind w:left="540" w:hanging="5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widowControl w:val="false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Unit 5 </w:t>
      </w:r>
      <w:r>
        <w:rPr>
          <w:sz w:val="22"/>
        </w:rPr>
        <w:t>Summative Activity Cards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Date: ______________</w:t>
      </w:r>
    </w:p>
    <w:p>
      <w:pPr>
        <w:pStyle w:val="Normal"/>
        <w:widowControl w:val="false"/>
        <w:tabs>
          <w:tab w:val="clear" w:pos="720"/>
          <w:tab w:val="right" w:pos="9630" w:leader="none"/>
        </w:tabs>
        <w:autoSpaceDE w:val="false"/>
        <w:ind w:firstLine="72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rPr>
          <w:szCs w:val="22"/>
        </w:rPr>
      </w:pPr>
      <w:r>
        <w:rPr/>
        <w:t>Dare to Compare Car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3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4050"/>
      </w:tblGrid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8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18 month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3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2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9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0 month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5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5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0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3%/mth mi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3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2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9.7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3%/mth mi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5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5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9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month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3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2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8.7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bi-week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5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5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3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4050"/>
      </w:tblGrid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23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8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4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2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8 month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7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1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monthly interes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8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4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0.2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monthly interes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7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0.2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5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week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8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4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8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.5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month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7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3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4050"/>
      </w:tblGrid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7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5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4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4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9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3%/mth mi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5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0.7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3%/mth mi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4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7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bi-week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5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8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week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4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3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4050"/>
      </w:tblGrid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9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3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18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2322" w:hanging="1890"/>
              <w:rPr/>
            </w:pPr>
            <w:r>
              <w:rPr/>
              <w:t>Interest Rate:</w:t>
              <w:tab/>
              <w:t>4.9% (</w:t>
            </w:r>
            <w:r>
              <w:rPr>
                <w:sz w:val="20"/>
              </w:rPr>
              <w:t>for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9 mths, then 13.9%</w:t>
            </w:r>
            <w:r>
              <w:rPr/>
              <w:t>)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7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1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monthly interes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3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18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9.3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monthly interes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7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0.2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month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3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18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7.8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.5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bi-week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7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20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3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4050"/>
      </w:tblGrid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2322" w:hanging="1890"/>
              <w:rPr/>
            </w:pPr>
            <w:r>
              <w:rPr/>
              <w:t>Interest Rate:</w:t>
              <w:tab/>
              <w:t>2.9% (</w:t>
            </w:r>
            <w:r>
              <w:rPr>
                <w:sz w:val="20"/>
              </w:rPr>
              <w:t>for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6 mths, then 15.9%</w:t>
            </w:r>
            <w:r>
              <w:rPr/>
              <w:t>)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8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42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21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5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10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25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8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3%/mth mi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8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42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1.4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5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3%/mth mi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10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25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6.7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week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68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42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9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5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month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10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25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3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4050"/>
      </w:tblGrid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3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0 month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2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19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1:</w:t>
              <w:tab/>
              <w:t>Credit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12.9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9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1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9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2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monthly interes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2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19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2:</w:t>
              <w:tab/>
              <w:t>Line of Credi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7.7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Required Payment:</w:t>
              <w:tab/>
              <w:t>monthly interest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9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1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ngrave" w:sz="24" w:space="0" w:color="000000"/>
              <w:bottom w:val="threeDEmboss" w:sz="2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8.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3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week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25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19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630" w:type="dxa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BodyTextBullet"/>
              <w:keepLines w:val="false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re to Compare Card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162" w:hanging="0"/>
              <w:rPr/>
            </w:pPr>
            <w:r>
              <w:rPr/>
              <w:t>Borrowing Option #3:</w:t>
              <w:tab/>
              <w:t>Short-term Loan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Interest Rate:</w:t>
              <w:tab/>
              <w:t>7.25%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erm:</w:t>
              <w:tab/>
              <w:t>4 years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Payment method:</w:t>
              <w:tab/>
              <w:t>bi-weekly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Shopping Limit:</w:t>
              <w:tab/>
              <w:t>$9000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</w:tabs>
              <w:ind w:left="432" w:hanging="0"/>
              <w:rPr/>
            </w:pPr>
            <w:r>
              <w:rPr/>
              <w:t>Take-Home Pay:</w:t>
              <w:tab/>
              <w:t>$3100/mth</w:t>
            </w:r>
          </w:p>
          <w:p>
            <w:pPr>
              <w:pStyle w:val="BodyTextBullet"/>
              <w:keepLines w:val="false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28"/>
      <w:szCs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9:03:00Z</dcterms:created>
  <dc:creator>Paul Jespers</dc:creator>
  <dc:description/>
  <dc:language>en-US</dc:language>
  <cp:lastModifiedBy>Paul Jespers</cp:lastModifiedBy>
  <dcterms:modified xsi:type="dcterms:W3CDTF">2001-07-23T14:43:00Z</dcterms:modified>
  <cp:revision>17</cp:revision>
  <dc:subject/>
  <dc:title>MEL 3E - Grade 11 Workplace Mathematics</dc:title>
</cp:coreProperties>
</file>