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** from teacher facili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** from teacher facili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