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right" w:pos="9630" w:leader="none"/>
        </w:tabs>
        <w:ind w:left="6480" w:hanging="648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EL 3E - Grade 11 Workplace Mathematics</w:t>
        <w:tab/>
        <w:t>Name: ____________________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Unit 5 Activity 1 Worksheet 1</w:t>
      </w:r>
    </w:p>
    <w:p>
      <w:pPr>
        <w:pStyle w:val="Normal"/>
        <w:tabs>
          <w:tab w:val="clear" w:pos="720"/>
          <w:tab w:val="right" w:pos="9630" w:leader="none"/>
        </w:tabs>
        <w:ind w:firstLine="720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Date: ______________</w:t>
      </w:r>
    </w:p>
    <w:p>
      <w:pPr>
        <w:pStyle w:val="Heading1"/>
        <w:rPr>
          <w:szCs w:val="22"/>
        </w:rPr>
      </w:pPr>
      <w:r>
        <w:rPr/>
        <w:t>The Meaning of Borrowing</w:t>
      </w:r>
    </w:p>
    <w:p>
      <w:pPr>
        <w:pStyle w:val="Normal"/>
        <w:ind w:firstLine="21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</w:tabs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t>Complete the puzzle below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ll words are related to banking and borrowing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3859"/>
        <w:gridCol w:w="386"/>
        <w:gridCol w:w="3859"/>
        <w:gridCol w:w="772"/>
      </w:tblGrid>
      <w:tr>
        <w:trPr/>
        <w:tc>
          <w:tcPr>
            <w:tcW w:w="964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48"/>
            </w:tblGrid>
            <w:tr>
              <w:trPr>
                <w:trHeight w:val="375" w:hRule="atLeast"/>
              </w:trPr>
              <w:tc>
                <w:tcPr>
                  <w:tcW w:w="9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6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247640" cy="5247640"/>
                        <wp:effectExtent l="0" t="0" r="0" b="0"/>
                        <wp:docPr id="1" name="xxword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xxword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" t="-7" r="-7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47640" cy="5247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64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859" w:type="dxa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"/>
              <w:gridCol w:w="3436"/>
            </w:tblGrid>
            <w:tr>
              <w:trPr/>
              <w:tc>
                <w:tcPr>
                  <w:tcW w:w="385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6"/>
                    </w:rPr>
                  </w:pPr>
                  <w:r>
                    <w:rPr>
                      <w:b/>
                      <w:bCs/>
                      <w:sz w:val="28"/>
                      <w:szCs w:val="26"/>
                    </w:rPr>
                    <w:t>Across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spacing w:lineRule="atLeast" w:line="150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4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0"/>
                    </w:rPr>
                  </w:pPr>
                  <w:r>
                    <w:rPr>
                      <w:color w:val="000000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ou will not be charged interest on your credit card if you have a ______ balance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 credit card payments can lead to a poor credit rating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metimes, getting some cash simply involves accessing your __________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t is becoming more common for credit cards to offer ________ for using them such as Air Miles or points for free merchandise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nother way for saying annual interest is the interest rate paid per ________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 full time _____ is often seen by credit companies as an advantage when applying for a credit card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 _________ may be a good option for you if you would like to have an amount of cash available to you for spending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hen you put all of your debt together into one loan, you are _________ your debt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metimes if individuals do not pay their bills, wages could be _________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ar loans, loans to consolidate debt, and lines of credit are all considered to be _________ loans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hen making a borrowing decision, you will need to _______ your borrowing options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t is important to have a working knowledge of _________ when you are dealing with calculations related to borrowing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 your limitations is always best when it comes to spending money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t will cost you a lot in interest if you continue to make only the ____________ on your credit card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9" w:type="dxa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"/>
              <w:gridCol w:w="3436"/>
            </w:tblGrid>
            <w:tr>
              <w:trPr/>
              <w:tc>
                <w:tcPr>
                  <w:tcW w:w="385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Down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spacing w:lineRule="atLeast" w:line="150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4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0"/>
                    </w:rPr>
                  </w:pPr>
                  <w:r>
                    <w:rPr>
                      <w:color w:val="000000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e sure to watch out for the fees associated with ________ before you use ATM machines all of the time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f you don’t have enough money in your account, you might have to _______ it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ne of the conveniences of a debit card is that it is relatively ______ to use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preadsheets are just one form of ____________ which help you to make interest calculations quickly and accurately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ou are only able to _______ your credit card until you reach your allowed limit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umber of years it takes to repay the mortgage loan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ry to borrow in cases of ________ instead of cases of WANT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he _________ rates on credit cards can sometimes exceed twenty percent!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here are ALWAYS ______ associated with borrowing, so do not be fooled by certain advertising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he amount of money actually borrowed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e aware of _______ costs, which may result if you do not make a loan payment on time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 common ________ asked when applying for a loan is whether or not you can foresee any problems with making a particular loan payment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i/>
      <w:iCs/>
      <w:color w:val="000000"/>
      <w:sz w:val="28"/>
      <w:szCs w:val="28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6633"/>
      <w:u w:val="single"/>
    </w:rPr>
  </w:style>
  <w:style w:type="character" w:styleId="VisitedInternetLink">
    <w:name w:val="FollowedHyperlink"/>
    <w:basedOn w:val="DefaultParagraphFont"/>
    <w:rPr>
      <w:color w:val="996633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Colheading">
    <w:name w:val="colheading"/>
    <w:basedOn w:val="Normal"/>
    <w:qFormat/>
    <w:pPr>
      <w:spacing w:before="280" w:after="280"/>
    </w:pPr>
    <w:rPr>
      <w:rFonts w:ascii="Arial" w:hAnsi="Arial" w:cs="Arial"/>
      <w:b/>
      <w:bCs/>
      <w:sz w:val="26"/>
      <w:szCs w:val="26"/>
    </w:rPr>
  </w:style>
  <w:style w:type="paragraph" w:styleId="Clues">
    <w:name w:val="clues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umbers">
    <w:name w:val="numbers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4:36:00Z</dcterms:created>
  <dc:creator>Paul Jespers</dc:creator>
  <dc:description/>
  <dc:language>en-US</dc:language>
  <cp:lastModifiedBy>Paul Jespers</cp:lastModifiedBy>
  <dcterms:modified xsi:type="dcterms:W3CDTF">2001-07-18T14:36:00Z</dcterms:modified>
  <cp:revision>2</cp:revision>
  <dc:subject/>
  <dc:title>Crossword Puzzle Maker</dc:title>
</cp:coreProperties>
</file>