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1 Activity 4 Worksheet 1 page 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That’s All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Use the Payroll Deduction Tables from </w:t>
      </w:r>
      <w:r>
        <w:rPr/>
        <w:t>Canada Customs and Revenue Agency</w:t>
      </w:r>
      <w:r>
        <w:rPr>
          <w:i/>
        </w:rPr>
        <w:t xml:space="preserve"> to determine the net income in the following cases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n each case, assume income tax claim code 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rPr/>
      </w:pPr>
      <w:r>
        <w:rPr/>
        <w:t>Sharif earns $12.75 per hour installing drywall and gets paid every other Friday.  Last week he worked 36 hour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370</wp:posOffset>
                </wp:positionH>
                <wp:positionV relativeFrom="paragraph">
                  <wp:posOffset>112395</wp:posOffset>
                </wp:positionV>
                <wp:extent cx="5380990" cy="275653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2832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y period type: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ss Income Calculation: __________________________   =</w:t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CPP deduction:</w:t>
                              <w:tab/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EI deduction:</w:t>
                              <w:tab/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xable Income: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  <w:t>Income Tax deduction:</w:t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deductions for the pay period:</w:t>
                              <w:tab/>
                              <w:tab/>
                              <w:tab/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et Income for the pay period:</w:t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.7pt;height:223.05pt;mso-wrap-distance-left:9.05pt;mso-wrap-distance-right:9.05pt;mso-wrap-distance-top:0pt;mso-wrap-distance-bottom:0pt;margin-top:8.85pt;mso-position-vertical-relative:text;margin-left:33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y period type: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oss Income Calculation: __________________________   =</w:t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CPP deduction:</w:t>
                        <w:tab/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EI deduction:</w:t>
                        <w:tab/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xable Income: </w:t>
                        <w:tab/>
                        <w:tab/>
                        <w:tab/>
                        <w:tab/>
                        <w:tab/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  <w:t>Income Tax deduction:</w:t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l deductions for the pay period:</w:t>
                        <w:tab/>
                        <w:tab/>
                        <w:tab/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et Income for the pay period:</w:t>
                        <w:tab/>
                        <w:tab/>
                        <w:tab/>
                        <w:tab/>
                      </w:r>
                      <w:r>
                        <w:rPr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95" w:leader="none"/>
        </w:tabs>
        <w:rPr/>
      </w:pPr>
      <w:r>
        <w:rPr/>
        <w:t>Martine works as a landscape designer.  She will earn a salary of $37 000 this year.  She is paid on the 15</w:t>
      </w:r>
      <w:r>
        <w:rPr>
          <w:vertAlign w:val="superscript"/>
        </w:rPr>
        <w:t>th</w:t>
      </w:r>
      <w:r>
        <w:rPr/>
        <w:t xml:space="preserve"> and the last day of each month.</w:t>
      </w:r>
    </w:p>
    <w:p>
      <w:pPr>
        <w:pStyle w:val="Normal"/>
        <w:tabs>
          <w:tab w:val="clear" w:pos="720"/>
          <w:tab w:val="left" w:pos="109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230</wp:posOffset>
                </wp:positionH>
                <wp:positionV relativeFrom="paragraph">
                  <wp:posOffset>67310</wp:posOffset>
                </wp:positionV>
                <wp:extent cx="5380990" cy="2756535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2832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y period type: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ss Income Calculation: __________________________   =</w:t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CPP deduction:</w:t>
                              <w:tab/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EI deduction:</w:t>
                              <w:tab/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xable Income: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  <w:t>Income Tax deduction:</w:t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deductions for the pay period:</w:t>
                              <w:tab/>
                              <w:tab/>
                              <w:tab/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et Income for the pay period:</w:t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.7pt;height:223.05pt;mso-wrap-distance-left:9.05pt;mso-wrap-distance-right:9.05pt;mso-wrap-distance-top:0pt;mso-wrap-distance-bottom:0pt;margin-top:5.3pt;mso-position-vertical-relative:text;margin-left:34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y period type: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oss Income Calculation: __________________________   =</w:t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CPP deduction:</w:t>
                        <w:tab/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EI deduction:</w:t>
                        <w:tab/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xable Income: </w:t>
                        <w:tab/>
                        <w:tab/>
                        <w:tab/>
                        <w:tab/>
                        <w:tab/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  <w:t>Income Tax deduction:</w:t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l deductions for the pay period:</w:t>
                        <w:tab/>
                        <w:tab/>
                        <w:tab/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et Income for the pay period:</w:t>
                        <w:tab/>
                        <w:tab/>
                        <w:tab/>
                        <w:tab/>
                      </w:r>
                      <w:r>
                        <w:rPr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EL 3E - Grade 11 Workplace Mathematics</w:t>
        <w:tab/>
        <w:tab/>
        <w:tab/>
        <w:t>Name: ____________________</w:t>
      </w:r>
    </w:p>
    <w:p>
      <w:pPr>
        <w:pStyle w:val="Normal"/>
        <w:rPr/>
      </w:pPr>
      <w:r>
        <w:rPr/>
        <w:t>Unit 1 Activity 4 Worksheet 1 page 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jc w:val="center"/>
        <w:rPr>
          <w:sz w:val="24"/>
        </w:rPr>
      </w:pPr>
      <w:r>
        <w:rPr>
          <w:b/>
          <w:i/>
          <w:sz w:val="28"/>
          <w:u w:val="single"/>
        </w:rPr>
        <w:t>Two Jobs!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Use the Payroll Deduction tables to determine the net income in the following case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ssume income tax claim code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ngeline works the night shift at Tim Hortons Fridays and Saturdays.  She earns minimum wage, usually works a total of 16 hours per week, and is paid every other Friday.  Weeknights, she delivers advertisements for Sears and, in a typical week, earns $115.  Sears pays her bi-weekl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0</wp:posOffset>
                </wp:positionH>
                <wp:positionV relativeFrom="paragraph">
                  <wp:posOffset>-8890</wp:posOffset>
                </wp:positionV>
                <wp:extent cx="5380990" cy="2756535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2832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y period type (Tim Horton’s):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ss Income Calculation: __________________________   =</w:t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CPP deduction:</w:t>
                              <w:tab/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EI deduction:</w:t>
                              <w:tab/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xable Income: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  <w:t>Income Tax deduction:</w:t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deductions for the pay period:</w:t>
                              <w:tab/>
                              <w:tab/>
                              <w:tab/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et Income for the pay period:</w:t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.7pt;height:223.05pt;mso-wrap-distance-left:9.05pt;mso-wrap-distance-right:9.05pt;mso-wrap-distance-top:0pt;mso-wrap-distance-bottom:0pt;margin-top:-0.7pt;mso-position-vertical-relative:text;margin-left:20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y period type (Tim Horton’s):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oss Income Calculation: __________________________   =</w:t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CPP deduction:</w:t>
                        <w:tab/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EI deduction:</w:t>
                        <w:tab/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xable Income: </w:t>
                        <w:tab/>
                        <w:tab/>
                        <w:tab/>
                        <w:tab/>
                        <w:tab/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  <w:t>Income Tax deduction:</w:t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l deductions for the pay period:</w:t>
                        <w:tab/>
                        <w:tab/>
                        <w:tab/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et Income for the pay period:</w:t>
                        <w:tab/>
                        <w:tab/>
                        <w:tab/>
                        <w:tab/>
                      </w:r>
                      <w:r>
                        <w:rPr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0</wp:posOffset>
                </wp:positionH>
                <wp:positionV relativeFrom="paragraph">
                  <wp:posOffset>47625</wp:posOffset>
                </wp:positionV>
                <wp:extent cx="5380990" cy="2756535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2832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y period type (Sears):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ss Income Calculation: __________________________   =</w:t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CPP deduction:</w:t>
                              <w:tab/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EI deduction:</w:t>
                              <w:tab/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xable Income: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  <w:t>Income Tax deduction:</w:t>
                              <w:tab/>
                              <w:t>$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deductions for the pay period:</w:t>
                              <w:tab/>
                              <w:tab/>
                              <w:tab/>
                              <w:tab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et Income for the pay period:</w:t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$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.7pt;height:223.05pt;mso-wrap-distance-left:9.05pt;mso-wrap-distance-right:9.05pt;mso-wrap-distance-top:0pt;mso-wrap-distance-bottom:0pt;margin-top:3.75pt;mso-position-vertical-relative:text;margin-left:20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y period type (Sears):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oss Income Calculation: __________________________   =</w:t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CPP deduction:</w:t>
                        <w:tab/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EI deduction:</w:t>
                        <w:tab/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xable Income: </w:t>
                        <w:tab/>
                        <w:tab/>
                        <w:tab/>
                        <w:tab/>
                        <w:tab/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  <w:t>Income Tax deduction:</w:t>
                        <w:tab/>
                        <w:t>$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l deductions for the pay period:</w:t>
                        <w:tab/>
                        <w:tab/>
                        <w:tab/>
                        <w:tab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et Income for the pay period:</w:t>
                        <w:tab/>
                        <w:tab/>
                        <w:tab/>
                        <w:tab/>
                      </w:r>
                      <w:r>
                        <w:rPr/>
                        <w:t xml:space="preserve">$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4" w:hanging="324"/>
        <w:rPr/>
      </w:pPr>
      <w:r>
        <w:rPr/>
        <w:t>1.</w:t>
        <w:tab/>
        <w:t>Explain the problem that Angeline is likely to encounter next year when she files her tax return if she doesn’t do some financial planning.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9:51:00Z</dcterms:created>
  <dc:creator>Steve Etienne</dc:creator>
  <dc:description/>
  <dc:language>en-US</dc:language>
  <cp:lastModifiedBy>Jacob Speijer</cp:lastModifiedBy>
  <cp:lastPrinted>2001-06-07T15:50:00Z</cp:lastPrinted>
  <dcterms:modified xsi:type="dcterms:W3CDTF">2001-07-23T19:24:00Z</dcterms:modified>
  <cp:revision>5</cp:revision>
  <dc:subject/>
  <dc:title>MEL 3E – Grade 11 Workplace Mathematics</dc:title>
</cp:coreProperties>
</file>