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right" w:pos="9630" w:leader="none"/>
        </w:tabs>
        <w:ind w:left="6480" w:hanging="648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Unit 2 Summative Activity Rubric</w:t>
      </w:r>
    </w:p>
    <w:p>
      <w:pPr>
        <w:pStyle w:val="Normal"/>
        <w:tabs>
          <w:tab w:val="clear" w:pos="720"/>
          <w:tab w:val="right" w:pos="9630" w:leader="none"/>
        </w:tabs>
        <w:ind w:firstLine="7020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e: ______________</w:t>
      </w:r>
    </w:p>
    <w:p>
      <w:pPr>
        <w:pStyle w:val="BodyBoldHead"/>
        <w:rPr>
          <w:lang w:val="en-GB"/>
        </w:rPr>
      </w:pPr>
      <w:r>
        <w:rPr>
          <w:lang w:val="en-GB"/>
        </w:rPr>
      </w:r>
    </w:p>
    <w:p>
      <w:pPr>
        <w:pStyle w:val="BodyBoldHead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65"/>
        <w:gridCol w:w="1865"/>
        <w:gridCol w:w="1865"/>
        <w:gridCol w:w="187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50 – 59%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60 – 69%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70 – 79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80 – 100%)</w:t>
            </w:r>
          </w:p>
        </w:tc>
      </w:tr>
      <w:tr>
        <w:trPr/>
        <w:tc>
          <w:tcPr>
            <w:tcW w:w="1893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nowledge/ Understanding</w:t>
            </w:r>
          </w:p>
        </w:tc>
        <w:tc>
          <w:tcPr>
            <w:tcW w:w="1865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demonstrates limited understanding of the calculation of taxes, currency conversion, discounts and related costs using appropriate technology</w:t>
            </w:r>
          </w:p>
        </w:tc>
        <w:tc>
          <w:tcPr>
            <w:tcW w:w="1865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demonstrates some understanding of the calculations of taxes, currency conversions, discounts and related costs using appropriate technology</w:t>
            </w:r>
          </w:p>
        </w:tc>
        <w:tc>
          <w:tcPr>
            <w:tcW w:w="1865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demonstrates considerable understanding of the calculation of taxes, currency conversion, discounts and related costs using appropriate technology</w:t>
            </w:r>
          </w:p>
        </w:tc>
        <w:tc>
          <w:tcPr>
            <w:tcW w:w="1872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demonstrates a thorough understanding of the calculation of taxes, currency conversion, discounts and related costs using appropriate technology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blem Solving</w:t>
            </w:r>
          </w:p>
          <w:p>
            <w:pPr>
              <w:pStyle w:val="TextBody"/>
              <w:rPr/>
            </w:pPr>
            <w:r>
              <w:rPr/>
              <w:t>- selectio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judgement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selects few strategies to determine an appropriate purchase option with limited effectivenes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little judgement appare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selects some appropriate strategies to determine the most appropriate purchase option with moderate effectivenes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makes simple judgements dealing with the validity of the choic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selects appropriate strategies to determine the most appropriate purchase option with considerable effectivenes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judges the validity of the cho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selects appropriate strategies to determine the most appropriate purchase option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poses extending questions which judge the validity of the reasonableness of the choice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86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ommunicates decisions about purchase options with limited clarity and limited justification of reasoning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ommunicates decisions about purchase options with some clarity and some justification of reasoning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ommunicates decisions about a purchase option with considerable clarity and reasonable justification of reasonin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ommunicates decisions about a purchase option concisely and with a high degree of clarity and full justification of reasoning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>
          <w:b/>
          <w:u w:val="single"/>
        </w:rPr>
        <w:t>Note</w:t>
      </w:r>
      <w:r>
        <w:rPr>
          <w:b/>
        </w:rPr>
        <w:t>:</w:t>
        <w:tab/>
      </w:r>
      <w:r>
        <w:rPr/>
        <w:t>A student whose achievement is below level 1 (50%) has not met the expectations for this assignment or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9:22:00Z</dcterms:created>
  <dc:creator>Dell466</dc:creator>
  <dc:description/>
  <dc:language>en-US</dc:language>
  <cp:lastModifiedBy>Jacob Speijer</cp:lastModifiedBy>
  <dcterms:modified xsi:type="dcterms:W3CDTF">2001-07-17T17:20:00Z</dcterms:modified>
  <cp:revision>5</cp:revision>
  <dc:subject/>
  <dc:title>Sample Rubric</dc:title>
</cp:coreProperties>
</file>