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3 Worksheet 1 (Page 1 of 2)</w:t>
        <w:tab/>
      </w:r>
    </w:p>
    <w:p>
      <w:pPr>
        <w:pStyle w:val="Normal"/>
        <w:tabs>
          <w:tab w:val="clear" w:pos="720"/>
          <w:tab w:val="right" w:pos="9540" w:leader="none"/>
        </w:tabs>
        <w:jc w:val="right"/>
        <w:rPr>
          <w:sz w:val="22"/>
        </w:rPr>
      </w:pPr>
      <w:r>
        <w:rPr>
          <w:sz w:val="22"/>
        </w:rPr>
        <w:t>Date: ____________________</w:t>
      </w:r>
    </w:p>
    <w:p>
      <w:pPr>
        <w:pStyle w:val="Normal"/>
        <w:tabs>
          <w:tab w:val="clear" w:pos="720"/>
          <w:tab w:val="right" w:pos="95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Gas U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alculate the distance each vehicle could travel on one tank of gas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530"/>
        <w:gridCol w:w="2340"/>
        <w:gridCol w:w="47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/>
            </w:pPr>
            <w:r>
              <w:rPr/>
              <w:t>Vehic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/>
            </w:pPr>
            <w:r>
              <w:rPr/>
              <w:t>Size of Tank</w:t>
            </w:r>
          </w:p>
          <w:p>
            <w:pPr>
              <w:pStyle w:val="BodyBoldHead"/>
              <w:jc w:val="center"/>
              <w:rPr/>
            </w:pPr>
            <w:r>
              <w:rPr/>
              <w:t>(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/>
            </w:pPr>
            <w:r>
              <w:rPr/>
              <w:t>Fuel Consumption</w:t>
            </w:r>
          </w:p>
          <w:p>
            <w:pPr>
              <w:pStyle w:val="BodyBoldHead"/>
              <w:jc w:val="center"/>
              <w:rPr/>
            </w:pPr>
            <w:r>
              <w:rPr/>
              <w:t>(L/100km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/>
            </w:pPr>
            <w:r>
              <w:rPr/>
              <w:t>Distance Traveled on One Tank</w:t>
            </w:r>
          </w:p>
          <w:p>
            <w:pPr>
              <w:pStyle w:val="BodyBoldHead"/>
              <w:jc w:val="center"/>
              <w:rPr/>
            </w:pPr>
            <w:r>
              <w:rPr/>
              <w:t>(km)</w:t>
            </w:r>
          </w:p>
        </w:tc>
      </w:tr>
      <w:tr>
        <w:trPr>
          <w:trHeight w:val="4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4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how all calculations for questions 2 through 7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Your car has an average fuel consumption of 6.8 L/100 km. How far will you be able to travel if your 55 L gas tank is </w:t>
      </w:r>
      <w:r>
        <w:rPr>
          <w:i/>
          <w:sz w:val="22"/>
        </w:rPr>
        <w:t>half</w:t>
      </w:r>
      <w:r>
        <w:rPr>
          <w:sz w:val="22"/>
        </w:rPr>
        <w:t xml:space="preserve"> ful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Your car has an average fuel consumption of 8.2 L/100km.  How far will you be able to travel with $20 of gas? Assume gas costs 65.9¢ per lit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You are able to travel 621 km on a full tank of gas. Your tank holds 49 L. What is the rate of fuel consumption (in L/100 km) of your car for the trip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3 Worksheet 1 (Page 2 of 2)</w:t>
        <w:tab/>
      </w:r>
    </w:p>
    <w:p>
      <w:pPr>
        <w:pStyle w:val="Normal"/>
        <w:tabs>
          <w:tab w:val="clear" w:pos="720"/>
          <w:tab w:val="right" w:pos="9540" w:leader="none"/>
        </w:tabs>
        <w:jc w:val="right"/>
        <w:rPr>
          <w:sz w:val="22"/>
        </w:rPr>
      </w:pPr>
      <w:r>
        <w:rPr>
          <w:sz w:val="22"/>
        </w:rPr>
        <w:t>Date: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You put $20.00 of gas in your tank, at 75.9¢ per litr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How many litres of gas did you ge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How far will you be able to travel if your fuel consumption rate is 7.4 L/100 km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You notice that you are able to travel to work and back on about a quarter of a tank. If you live about 50 km from work, and your gas tank holds 52 L, what is the approximate fuel consumption of the ca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You are planning a trip that is 140 km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f your car’s fuel consumption rate is 9.5L/ 100km, how many litres of gas will you need for the trip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f your gas tank holds 50L of gas, how many times will you need to fill up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f gas costs 68.3¢/L how much will the gas for your trip cost you?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540" w:leader="none"/>
      </w:tabs>
      <w:jc w:val="center"/>
      <w:outlineLvl w:val="0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5:16:00Z</dcterms:created>
  <dc:creator>Compaq</dc:creator>
  <dc:description/>
  <dc:language>en-US</dc:language>
  <cp:lastModifiedBy>Jacob Speijer</cp:lastModifiedBy>
  <dcterms:modified xsi:type="dcterms:W3CDTF">2001-07-19T16:59:00Z</dcterms:modified>
  <cp:revision>5</cp:revision>
  <dc:subject/>
  <dc:title>MEL3E – Grade 11 Workplace Mathematics</dc:title>
</cp:coreProperties>
</file>