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ric=s Extreme Ballo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ric=s Extreme Ballo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