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  <w:szCs w:val="24"/>
        </w:rPr>
        <w:t>Handout page 6</w:t>
      </w:r>
      <w:r>
        <w:rPr/>
        <w:t xml:space="preserve"> </w:t>
      </w:r>
    </w:p>
    <w:p>
      <w:pPr>
        <w:pStyle w:val="Heading"/>
        <w:rPr/>
      </w:pPr>
      <w:r>
        <w:rPr/>
        <w:t>SOLVING TRIGONOMETRIC FUNCTION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: Hydro Saving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blem</w:t>
      </w:r>
      <w:r>
        <w:rPr>
          <w:rFonts w:cs="Arial" w:ascii="Arial" w:hAnsi="Arial"/>
        </w:rPr>
        <w:t>: Sandy lives in Toronto.  She uses a dusk to dawn timer with her garden lights.  She is trying to reduce her hydro costs by unplugging these garden lights for part of the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able below shows the length of day every 30 days for Toronto, ON from 12/31/99 to 3/26/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29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#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h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#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h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etermine the number of days per year that Sandy’s garden lights are on for more than 14 hours. Use the data in the t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44:00Z</dcterms:created>
  <dc:creator>Our Valued Customer</dc:creator>
  <dc:description/>
  <dc:language>en-US</dc:language>
  <cp:lastModifiedBy>xxx</cp:lastModifiedBy>
  <dcterms:modified xsi:type="dcterms:W3CDTF">2001-07-29T01:44:00Z</dcterms:modified>
  <cp:revision>2</cp:revision>
  <dc:subject/>
  <dc:title>SOLVING TRIGONOMETRIC FUNCTIONS</dc:title>
</cp:coreProperties>
</file>