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1 Qui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“</w:t>
      </w:r>
      <w:r>
        <w:rPr>
          <w:b/>
          <w:bCs/>
          <w:i/>
          <w:iCs/>
          <w:sz w:val="28"/>
          <w:u w:val="single"/>
        </w:rPr>
        <w:t>Would You Like To Try That On?”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Micha and Pierre work at a clothing store at the </w:t>
      </w:r>
      <w:r>
        <w:rPr/>
        <w:t>[insert local mall]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hey are each paid a percentage commission on the sales that they make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ierre earns a weekly base salary of $100 per week, while Micha, because she is also responsible for managing the sales staff, earns a weekly base salary of $35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540"/>
        <w:rPr/>
      </w:pPr>
      <w:r>
        <w:rPr/>
        <w:t>Complete the following table to determine their gross income for last week.  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137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122"/>
        <w:gridCol w:w="964"/>
        <w:gridCol w:w="1613"/>
        <w:gridCol w:w="1573"/>
        <w:gridCol w:w="1618"/>
        <w:gridCol w:w="1257"/>
        <w:gridCol w:w="1258"/>
      </w:tblGrid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>Employee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 xml:space="preserve">Weekly Sales </w:t>
            </w:r>
          </w:p>
          <w:p>
            <w:pPr>
              <w:pStyle w:val="TextBody"/>
              <w:jc w:val="center"/>
              <w:rPr/>
            </w:pPr>
            <w:r>
              <w:rPr/>
              <w:t>($)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 xml:space="preserve">5% </w:t>
              <w:br/>
              <w:t>Commission on First $1000 in Weekly Sales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 xml:space="preserve">7% </w:t>
              <w:br/>
              <w:t>Commission on Next $1000 in Weekly Sales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>11% Commission on Weekly Sales over $2000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>Weekly Base Salary</w:t>
            </w:r>
          </w:p>
          <w:p>
            <w:pPr>
              <w:pStyle w:val="TextBody"/>
              <w:jc w:val="center"/>
              <w:rPr/>
            </w:pPr>
            <w:r>
              <w:rPr/>
              <w:t>($)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/>
            </w:pPr>
            <w:r>
              <w:rPr/>
              <w:t>Total Weekly Earnings</w:t>
              <w:br/>
              <w:t>($)</w:t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ierr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3257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ich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1813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720" w:hanging="540"/>
        <w:rPr/>
      </w:pPr>
      <w:r>
        <w:rPr/>
        <w:t>Last week Pierre worked 44 hours and Micha worked 50 hours.  Calculate their earnings in terms of $/hour.  [PS]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ierre: 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Micha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0:14:00Z</dcterms:created>
  <dc:creator>Steve Etienne</dc:creator>
  <dc:description/>
  <dc:language>en-US</dc:language>
  <cp:lastModifiedBy>KPSS</cp:lastModifiedBy>
  <dcterms:modified xsi:type="dcterms:W3CDTF">2001-05-28T01:35:43Z</dcterms:modified>
  <cp:revision>1</cp:revision>
  <dc:subject/>
  <dc:title>MEL 3E – Grade 11 Workplace Mathematics</dc:title>
</cp:coreProperties>
</file>