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113665</wp:posOffset>
            </wp:positionV>
            <wp:extent cx="652145" cy="96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BF3C – Mathematics of Personal Finance</w:t>
      </w:r>
    </w:p>
    <w:p>
      <w:pPr>
        <w:pStyle w:val="Normal"/>
        <w:ind w:firstLine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4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lanning Balanced Assessment</w:t>
      </w:r>
    </w:p>
    <w:p>
      <w:pPr>
        <w:pStyle w:val="Normal"/>
        <w:ind w:firstLine="144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</w:rPr>
        <w:t>Curriculum Expectations and Achievement Chart Categories and Assessment Strategies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"/>
        <w:gridCol w:w="624"/>
        <w:gridCol w:w="4"/>
        <w:gridCol w:w="889"/>
        <w:gridCol w:w="4"/>
        <w:gridCol w:w="8650"/>
      </w:tblGrid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pacing w:before="40" w:after="40"/>
              <w:rPr>
                <w:b w:val="false"/>
                <w:b w:val="false"/>
                <w:sz w:val="18"/>
              </w:rPr>
            </w:pPr>
            <w:r>
              <w:rPr/>
              <w:t>Multiple Choice Question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.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at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Exp. 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pecific Expectation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03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termine through investigation, the properties of a variety of investment alternatives (e.g., stocks, bonds, mutual funds, real estate), and compare the alternatives from the point of view of risk versus return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G3.03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valuate numerical expressions involving negative and decimal exponents, using scientific calculator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G2.02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180"/>
              <w:rPr/>
            </w:pPr>
            <w:r>
              <w:rPr>
                <w:rFonts w:cs="Comic Sans MS" w:ascii="Comic Sans MS" w:hAnsi="Comic Sans MS"/>
                <w:sz w:val="18"/>
              </w:rPr>
              <w:t>Compare the rates of change of different types of functions (e.g., those with equations y = 2x,   y = x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18"/>
              </w:rPr>
              <w:t>, y = 2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x</w:t>
            </w:r>
            <w:r>
              <w:rPr>
                <w:rFonts w:cs="Comic Sans MS" w:ascii="Comic Sans MS" w:hAnsi="Comic Sans MS"/>
                <w:sz w:val="18"/>
              </w:rPr>
              <w:t xml:space="preserve"> 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1.03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lve problems related to the formulas for the nth term and the sum of n terms of arithmetic and geometric sequences and serie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1.03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lculate the fixed and variable costs involved in owning and operating a vehicle (e.g. the licence fee, insurance, maintenance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G3.05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180"/>
              <w:rPr/>
            </w:pPr>
            <w:r>
              <w:rPr>
                <w:rFonts w:cs="Comic Sans MS" w:ascii="Comic Sans MS" w:hAnsi="Comic Sans MS"/>
                <w:sz w:val="18"/>
              </w:rPr>
              <w:t>Solve exponential equations involving common bases (e.g., 2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 xml:space="preserve">x </w:t>
            </w:r>
            <w:r>
              <w:rPr>
                <w:rFonts w:cs="Comic Sans MS" w:ascii="Comic Sans MS" w:hAnsi="Comic Sans MS"/>
                <w:sz w:val="18"/>
              </w:rPr>
              <w:t>= 32, 4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 xml:space="preserve">5x-1 </w:t>
            </w:r>
            <w:r>
              <w:rPr>
                <w:rFonts w:cs="Comic Sans MS" w:ascii="Comic Sans MS" w:hAnsi="Comic Sans MS"/>
                <w:sz w:val="18"/>
              </w:rPr>
              <w:t>= 4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x+11</w:t>
            </w:r>
            <w:r>
              <w:rPr>
                <w:rFonts w:cs="Comic Sans MS" w:ascii="Comic Sans MS" w:hAnsi="Comic Sans MS"/>
                <w:sz w:val="18"/>
              </w:rPr>
              <w:t>, 3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 xml:space="preserve">5x+8 </w:t>
            </w:r>
            <w:r>
              <w:rPr>
                <w:rFonts w:cs="Comic Sans MS" w:ascii="Comic Sans MS" w:hAnsi="Comic Sans MS"/>
                <w:sz w:val="18"/>
              </w:rPr>
              <w:t>= 27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x</w:t>
            </w:r>
            <w:r>
              <w:rPr>
                <w:rFonts w:cs="Comic Sans MS" w:ascii="Comic Sans MS" w:hAnsi="Comic Sans MS"/>
                <w:sz w:val="18"/>
              </w:rPr>
              <w:t>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4.07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are the value of the Canadian dollar with the values of foreign currencies over a period of time and identify possible effects on purchasing and travel decision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2.06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monstrate an understanding of the relationships between simple interest, arithmetic sequences, and linear growth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2.07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monstrate an understanding of the relationships between compound interest, geometric sequences, and exponential growth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1.01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dentify the procedures, costs, advantages, and disadvantages involved in buying a new vehicle and a used vehicle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pacing w:before="40" w:after="40"/>
              <w:rPr>
                <w:sz w:val="18"/>
              </w:rPr>
            </w:pPr>
            <w:r>
              <w:rPr/>
              <w:t>Short Answer Questions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.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at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xp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pecific Expectations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G2.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/>
            </w:pPr>
            <w:r>
              <w:rPr>
                <w:rFonts w:cs="Comic Sans MS" w:ascii="Comic Sans MS" w:hAnsi="Comic Sans MS"/>
                <w:sz w:val="18"/>
              </w:rPr>
              <w:t>Sketch the graphs of simple exponential functions, given their equations (e.g. those with equation y = 2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x</w:t>
            </w:r>
            <w:r>
              <w:rPr>
                <w:rFonts w:cs="Comic Sans MS" w:ascii="Comic Sans MS" w:hAnsi="Comic Sans MS"/>
                <w:sz w:val="18"/>
              </w:rPr>
              <w:t>, y = 10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x</w:t>
            </w:r>
            <w:r>
              <w:rPr>
                <w:rFonts w:cs="Comic Sans MS" w:ascii="Comic Sans MS" w:hAnsi="Comic Sans MS"/>
                <w:sz w:val="18"/>
              </w:rPr>
              <w:t>, y = (0.5)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x</w:t>
            </w:r>
            <w:r>
              <w:rPr>
                <w:rFonts w:cs="Comic Sans MS" w:ascii="Comic Sans MS" w:hAnsi="Comic Sans MS"/>
                <w:sz w:val="18"/>
              </w:rPr>
              <w:t>) without using technology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G3.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mplify algebraic expressions involving integral exponents, using the laws of exponents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2.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/>
            </w:pPr>
            <w:r>
              <w:rPr>
                <w:rFonts w:cs="Comic Sans MS" w:ascii="Comic Sans MS" w:hAnsi="Comic Sans MS"/>
                <w:sz w:val="18"/>
              </w:rPr>
              <w:t>Solve problems involving the calculation of the interest rate per period (i) and the number of periods (n) in the compound-interest formula A = P(1 + i)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n</w:t>
            </w:r>
            <w:r>
              <w:rPr>
                <w:rFonts w:cs="Comic Sans MS" w:ascii="Comic Sans MS" w:hAnsi="Comic Sans MS"/>
                <w:sz w:val="18"/>
              </w:rPr>
              <w:t>, using a spreadsheet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1.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termine whether a sequence is arithmetic or geometric, or neither.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2.0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monstrate an understanding of the relationships between compound interest, geometric sequences, and exponential growth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2.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lve problems involving the calculation of the amount (A) and the principal (P) in the compound-interest formula A = P(1 + I)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n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S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1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monstrate, using technology, the effects of delayed payment on a credit card balance, on the basis of current credit card rates and regulation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2.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lve problems involving the calculation of the amount and the regular payment in the formula for the amount of an ordinary annuity, using scientific calculators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2.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lve problems involving the calculation of the present value and the regular payment in the formula for the present value of an ordinary annuity, using scientific calculators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S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2.0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2.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are the costs of maintaining an apartment with the costs of maintaining a ho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263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are the advantages and disadvantages of renting accommodation with the advantages and disadvantages of buying accommodation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"/>
        <w:gridCol w:w="624"/>
        <w:gridCol w:w="4"/>
        <w:gridCol w:w="794"/>
        <w:gridCol w:w="68"/>
        <w:gridCol w:w="8681"/>
      </w:tblGrid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pacing w:before="40" w:after="40"/>
              <w:rPr>
                <w:sz w:val="18"/>
              </w:rPr>
            </w:pPr>
            <w:r>
              <w:rPr/>
              <w:t>Extended Response Questions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.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at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xp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pecific Expectations</w:t>
            </w:r>
          </w:p>
        </w:tc>
      </w:tr>
      <w:tr>
        <w:trPr>
          <w:trHeight w:val="178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l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G1.0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G1.0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G1.0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3" w:leader="none"/>
              </w:tabs>
              <w:ind w:left="203" w:hanging="20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cribe the significance of exponential growth or decay within the context of applications represented by various mathematical models (e.g., tables of values, graphs, equation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3" w:leader="none"/>
              </w:tabs>
              <w:ind w:left="203" w:hanging="20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are the effects of exponential growth within a context (e.g., interest earned, population size) with the effects of linear or quadratic growth within the same contex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3" w:leader="none"/>
              </w:tabs>
              <w:ind w:left="203" w:hanging="20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se and solve problems related to models of exponential functions drawn from a variety of applications, and communicate the solutions with clarity and justification</w:t>
            </w:r>
          </w:p>
        </w:tc>
      </w:tr>
      <w:tr>
        <w:trPr>
          <w:trHeight w:val="282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l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0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0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0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0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0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3" w:leader="none"/>
              </w:tabs>
              <w:ind w:left="203" w:hanging="20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dentify the common terminology and features associated with mortgag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3" w:leader="none"/>
              </w:tabs>
              <w:ind w:left="203" w:hanging="20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cribe the manner in which interest is usually calculated on a mortgage (i.e. compounded semi-annually but calculated monthly) and compare this with the method of interest compounded monthly and calculated monthl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3" w:leader="none"/>
              </w:tabs>
              <w:ind w:left="203" w:hanging="20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te an amortization table for a mortgage, using a spreadsheet or other appropriate softw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3" w:leader="none"/>
              </w:tabs>
              <w:ind w:left="203" w:hanging="20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lculate the total amount of interest paid over the life of a mortgage, using a spreadsheet or other appropriate software, and compare the amount with the original principal of the mortgage or value of the proper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3" w:leader="none"/>
              </w:tabs>
              <w:ind w:left="203" w:hanging="20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are the effects of various payment periods, payment amounts, and interest rates on the length of time needed to pay off a mortgage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40" w:after="40"/>
              <w:rPr>
                <w:sz w:val="22"/>
              </w:rPr>
            </w:pPr>
            <w:r>
              <w:rPr>
                <w:sz w:val="22"/>
              </w:rPr>
              <w:t>Performance Task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.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at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xp.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Specific Expectation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4.0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4.0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4.0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4.0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5.0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5.0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2.04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cribe a decision involving a choice between alternatives (e.g., Which program should I study at college? What car should I buy?  Should I stay at home or rent an apartment?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mmarize the advantages and disadvantages of the alternatives to a decision, using lists and organization char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are alternatives by rating and ranking information and by applying mathematical calculations and analysis, as appropriate (e.g., calculating loan payments or interest rates; constructing graphs or tables), using technolo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xplain the process used in making a decision and justify the conclusions reach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dentify the advantages and disadvantages of a variety of occupations of personal inter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pare the expected income for a variety of occupations with the costs of the education or training requir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mmarize the findings of investigations in effective presentations, blending written and visual forms</w:t>
            </w:r>
          </w:p>
        </w:tc>
      </w:tr>
      <w:tr>
        <w:trPr>
          <w:trHeight w:val="17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3.0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4.0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4.0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4.0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F2.04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termine the effect on an overall budget of changing one component using a spreadsheet or budgeting softw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llect relevant information related to the alternatives to be considered in making a deci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mmarize the advantages and disadvantages of the alternatives to a decision, using lists and organization char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xplain the process used in making a decision and justify the conclusions reach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mmarize the findings of investigations in effective presentations, blending written and visual form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14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ign an effective financial plan to facilitate the achievement of a long-term goal (e.g. attending college, purchasing a car, moving into an apartment, purchasing a house, establishing a small business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l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0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0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3.10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monstrate, through calculation, the advantages of early deposits to long-term savings plans (e.g., compare the results of making an annual deposit of $1000 to an RRSP, beginning at age 20, with the results of making an annual deposit of $3000, beginning at age 5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te an amortization table for a mortgage, using a spreadsheet or other appropriate softw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ind w:left="271" w:hanging="18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monstrate through calculations, using technology, the effect on interest paid of retiring a loan before it is du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080" w:right="72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>
        <w:rFonts w:cs="Comic Sans MS" w:ascii="Comic Sans MS" w:hAnsi="Comic Sans MS"/>
        <w:sz w:val="18"/>
      </w:rPr>
      <w:t>MBF3C – Balanced Assessment</w:t>
      <w:tab/>
      <w:tab/>
      <w:t xml:space="preserve">Page </w:t>
    </w:r>
    <w:r>
      <w:rPr>
        <w:rStyle w:val="PageNumber"/>
        <w:rFonts w:cs="Comic Sans MS" w:ascii="Comic Sans MS" w:hAnsi="Comic Sans MS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</w:rPr>
      <w:instrText xml:space="preserve"> PAGE </w:instrText>
    </w:r>
    <w:r>
      <w:rPr>
        <w:rStyle w:val="PageNumber"/>
        <w:sz w:val="18"/>
        <w:rFonts w:cs="Comic Sans MS" w:ascii="Comic Sans MS" w:hAnsi="Comic Sans MS"/>
      </w:rPr>
      <w:fldChar w:fldCharType="separate"/>
    </w:r>
    <w:r>
      <w:rPr>
        <w:rStyle w:val="PageNumber"/>
        <w:sz w:val="18"/>
        <w:rFonts w:cs="Comic Sans MS" w:ascii="Comic Sans MS" w:hAnsi="Comic Sans MS"/>
      </w:rPr>
      <w:t>2</w:t>
    </w:r>
    <w:r>
      <w:rPr>
        <w:rStyle w:val="PageNumber"/>
        <w:sz w:val="18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8"/>
      </w:rPr>
      <w:t xml:space="preserve"> of </w:t>
    </w:r>
    <w:r>
      <w:rPr>
        <w:rStyle w:val="PageNumber"/>
        <w:rFonts w:cs="Comic Sans MS" w:ascii="Comic Sans MS" w:hAnsi="Comic Sans MS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</w:rPr>
      <w:instrText xml:space="preserve"> NUMPAGES \* ARABIC </w:instrText>
    </w:r>
    <w:r>
      <w:rPr>
        <w:rStyle w:val="PageNumber"/>
        <w:sz w:val="18"/>
        <w:rFonts w:cs="Comic Sans MS" w:ascii="Comic Sans MS" w:hAnsi="Comic Sans MS"/>
      </w:rPr>
      <w:fldChar w:fldCharType="separate"/>
    </w:r>
    <w:r>
      <w:rPr>
        <w:rStyle w:val="PageNumber"/>
        <w:sz w:val="18"/>
        <w:rFonts w:cs="Comic Sans MS" w:ascii="Comic Sans MS" w:hAnsi="Comic Sans MS"/>
      </w:rPr>
      <w:t>2</w:t>
    </w:r>
    <w:r>
      <w:rPr>
        <w:rStyle w:val="PageNumber"/>
        <w:sz w:val="18"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culator">
    <w:name w:val="Calculator"/>
    <w:basedOn w:val="Normal"/>
    <w:qFormat/>
    <w:pPr>
      <w:numPr>
        <w:ilvl w:val="0"/>
        <w:numId w:val="2"/>
      </w:numPr>
      <w:ind w:right="630" w:hanging="0"/>
    </w:pPr>
    <w:rPr>
      <w:rFonts w:ascii="Arial" w:hAnsi="Arial" w:cs="Arial"/>
      <w:b/>
      <w:color w:val="0000FF"/>
      <w:sz w:val="48"/>
      <w:lang w:val="en-US" w:eastAsia="en-US"/>
    </w:rPr>
  </w:style>
  <w:style w:type="paragraph" w:styleId="ComicHeaderUnderlined">
    <w:name w:val="Comic Header Underlined"/>
    <w:basedOn w:val="Heading1"/>
    <w:qFormat/>
    <w:pPr>
      <w:numPr>
        <w:ilvl w:val="0"/>
        <w:numId w:val="0"/>
      </w:numPr>
      <w:spacing w:before="0" w:after="0"/>
      <w:ind w:left="1080" w:hanging="0"/>
      <w:outlineLvl w:val="9"/>
    </w:pPr>
    <w:rPr>
      <w:rFonts w:ascii="Comic Sans MS" w:hAnsi="Comic Sans MS" w:cs="Comic Sans MS"/>
      <w:kern w:val="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5:10:00Z</dcterms:created>
  <dc:creator>Judy Dussiaume</dc:creator>
  <dc:description/>
  <dc:language>en-US</dc:language>
  <cp:lastModifiedBy>xxx</cp:lastModifiedBy>
  <cp:lastPrinted>2001-07-23T09:25:00Z</cp:lastPrinted>
  <dcterms:modified xsi:type="dcterms:W3CDTF">2001-09-03T19:31:00Z</dcterms:modified>
  <cp:revision>42</cp:revision>
  <dc:subject/>
  <dc:title>Grade 11C – Paper/Pencil Exam</dc:title>
</cp:coreProperties>
</file>