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phabetical Listing of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on.hrdc-drhc.gc.ca/english/lmi/eaid/ojf/find_profile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on.hrdc-drhc.gc.ca/english/lmi/eaid/ojf/find_profile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phabetical Listing of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