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ample Worksheet 1 - Treasure Hunt for Gold (card) (must include a copy of a credit card bill-front and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ample Worksheet 1 - Treasure Hunt for Gold (card) (must include a copy of a credit card bill-front and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