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EL 3E – Grade 11 Workplace Mathematics</w:t>
        <w:tab/>
        <w:tab/>
        <w:t>Name: ___________________________</w:t>
      </w:r>
    </w:p>
    <w:p>
      <w:pPr>
        <w:pStyle w:val="Normal"/>
        <w:rPr/>
      </w:pPr>
      <w:r>
        <w:rPr/>
        <w:t xml:space="preserve">Unit 8 Activity 4 Worksheet 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Band Tour – Summary of Fina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450"/>
        <w:rPr>
          <w:sz w:val="24"/>
        </w:rPr>
      </w:pPr>
      <w:r>
        <w:rPr>
          <w:i/>
          <w:sz w:val="24"/>
        </w:rPr>
        <w:t>Use your band tour proposal, parts 1 – 4, to complete the finance summary of revenue, expenses, and profi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7150</wp:posOffset>
                </wp:positionV>
                <wp:extent cx="5361940" cy="66078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66840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and Tour - Financial 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timated Reven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Ticket Sales</w:t>
                              <w:tab/>
                              <w:tab/>
                              <w:tab/>
                              <w:t>$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 xml:space="preserve">Souvenir Merchandise Sales </w:t>
                              <w:tab/>
                              <w:t>$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Total revenue</w:t>
                              <w:tab/>
                              <w:tab/>
                              <w:tab/>
                              <w:t>$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timated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hicle</w:t>
                              <w:tab/>
                              <w:tab/>
                              <w:t>$ 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(includes both rental and fuel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commodation</w:t>
                              <w:tab/>
                              <w:t>$ 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od</w:t>
                              <w:tab/>
                              <w:tab/>
                              <w:t>$ 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lary</w:t>
                              <w:tab/>
                              <w:tab/>
                              <w:t>$ 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Total expenses</w:t>
                              <w:tab/>
                              <w:t>$ 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timated Prof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Total profit $ 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(total profit = total revenue – total expenses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urchasing Recommenda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Description of suggested band equipment to be purchased with profi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526.3pt;mso-wrap-distance-left:9.05pt;mso-wrap-distance-right:9.05pt;mso-wrap-distance-top:0pt;mso-wrap-distance-bottom:0pt;margin-top:4.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Band Tour - Financial 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timated Reven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Ticket Sales</w:t>
                        <w:tab/>
                        <w:tab/>
                        <w:tab/>
                        <w:t>$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 xml:space="preserve">Souvenir Merchandise Sales </w:t>
                        <w:tab/>
                        <w:t>$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Total revenue</w:t>
                        <w:tab/>
                        <w:tab/>
                        <w:tab/>
                        <w:t>$ 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timated Expe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hicle</w:t>
                        <w:tab/>
                        <w:tab/>
                        <w:t>$ 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i/>
                          <w:sz w:val="24"/>
                        </w:rPr>
                        <w:t>(includes both rental and fuel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commodation</w:t>
                        <w:tab/>
                        <w:t>$ 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od</w:t>
                        <w:tab/>
                        <w:tab/>
                        <w:t>$ 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lary</w:t>
                        <w:tab/>
                        <w:tab/>
                        <w:t>$ 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Total expenses</w:t>
                        <w:tab/>
                        <w:t>$ 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timated Profi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Total profit $ 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i/>
                          <w:sz w:val="24"/>
                        </w:rPr>
                        <w:t>(total profit = total revenue – total expenses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urchasing Recommenda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Description of suggested band equipment to be purchased with profi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8590</wp:posOffset>
                </wp:positionV>
                <wp:extent cx="17462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Tour Proposal - Pag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1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d Tour Proposal - P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46:00Z</dcterms:created>
  <dc:creator>Mary-Beth Fortune</dc:creator>
  <dc:description/>
  <dc:language>en-US</dc:language>
  <cp:lastModifiedBy>Mary-Beth Fortune</cp:lastModifiedBy>
  <cp:lastPrinted>2001-07-20T15:22:00Z</cp:lastPrinted>
  <dcterms:modified xsi:type="dcterms:W3CDTF">2001-07-20T19:46:00Z</dcterms:modified>
  <cp:revision>2</cp:revision>
  <dc:subject/>
  <dc:title>MEL 3E – Grade 11 Workplace Mathematics</dc:title>
</cp:coreProperties>
</file>