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rade 11 U/C Summative Assessment Unit</w:t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i w:val="false"/>
              </w:rPr>
              <w:t xml:space="preserve">Activity: </w:t>
            </w:r>
            <w:r>
              <w:rPr>
                <w:b w:val="false"/>
                <w:i w:val="false"/>
              </w:rPr>
              <w:t>Investigation  - Spindles and Spaces</w:t>
              <w:tab/>
            </w:r>
            <w:r>
              <w:rPr>
                <w:i w:val="false"/>
              </w:rPr>
              <w:tab/>
              <w:tab/>
              <w:t xml:space="preserve">Day: </w:t>
              <w:tab/>
              <w:t>7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urpose of Activity: </w:t>
            </w:r>
            <w:r>
              <w:rPr>
                <w:b w:val="false"/>
                <w:i w:val="false"/>
              </w:rPr>
              <w:t>Assessment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Overall Expectations Addressed:</w:t>
            </w:r>
          </w:p>
          <w:p>
            <w:pPr>
              <w:pStyle w:val="Co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V.01</w:t>
            </w:r>
          </w:p>
          <w:p>
            <w:pPr>
              <w:pStyle w:val="Coexp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· demonstrate facility in manipulating polynomials, rational expressions, and exponential expressions;</w:t>
            </w:r>
          </w:p>
          <w:p>
            <w:pPr>
              <w:pStyle w:val="Co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V.03</w:t>
            </w:r>
          </w:p>
          <w:p>
            <w:pPr>
              <w:pStyle w:val="Coexp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· communicate mathematical reasoning with precision and clarity throughout the cour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Activity Descrip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Students investigate calculations needed to determine equal spaces between the spindles of </w:t>
              <w:tab/>
              <w:t xml:space="preserve">a railing. An algebraic model is required that describes the amount of space based on the </w:t>
              <w:tab/>
              <w:t>number of spind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i w:val="false"/>
              </w:rPr>
              <w:t>Management Suggestions</w:t>
            </w:r>
            <w:r>
              <w:rPr/>
              <w:t>:</w:t>
            </w:r>
            <w:r>
              <w:rPr>
                <w:b w:val="false"/>
                <w:i w:val="false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ab/>
              <w:t>Students will require graphing calculators/graphing software.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Arial" w:hAnsi="Arial"/>
                <w:sz w:val="24"/>
              </w:rPr>
              <w:t xml:space="preserve">Popsicle Sticks can be used to model a railing and give students a visual </w:t>
              <w:tab/>
              <w:t xml:space="preserve">representation of a railing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ntroduce the problem to the whole clas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n groups, have students brainstorm ideas of how to proce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udents work independently to complete task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i w:val="false"/>
              </w:rPr>
              <w:t xml:space="preserve">Assessment: </w:t>
            </w:r>
            <w:r>
              <w:rPr>
                <w:b w:val="false"/>
                <w:i w:val="false"/>
              </w:rPr>
              <w:t>See rubric attach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Guidelines for Solution: </w:t>
            </w:r>
            <w:r>
              <w:rPr>
                <w:b w:val="false"/>
                <w:i w:val="false"/>
              </w:rPr>
              <w:t>See attached solu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PINDLES AND SPAC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/>
      </w:pPr>
      <w:r>
        <w:rPr/>
        <w:t xml:space="preserve">Scott is a homebuilder.  He builds railings in which he places spindles.   Spindles are vertical posts that are equally spaced beneath a horizontal bar.  Scott would like a mathematical model to help him determine the amount of space to put between each spindle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ailing must meet the following criter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The spaces between each spindle must be equal except for the ones at either end. These spaces are smaller. They are half the width of a spindle less than the other spaces.</w:t>
      </w:r>
    </w:p>
    <w:p>
      <w:pPr>
        <w:pStyle w:val="TextBody"/>
        <w:numPr>
          <w:ilvl w:val="0"/>
          <w:numId w:val="4"/>
        </w:numPr>
        <w:rPr/>
      </w:pPr>
      <w:r>
        <w:rPr/>
        <w:t>The number of spindles needs to be minimized since spindles are cost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elp Scott determine what width of space to use between the spindl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reate a mathematical model to determine the width of space between each spindle in terms of the number of spindles.  Use an 8’ (96”) railing that has 2½” wide spindles.  Explain your think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 safety reasons, the maximum width of a space is 4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ke a fully justified recommendation to Scott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31115</wp:posOffset>
                </wp:positionV>
                <wp:extent cx="5461000" cy="2553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2553480"/>
                          <a:chOff x="0" y="0"/>
                          <a:chExt cx="5460840" cy="2553480"/>
                        </a:xfrm>
                      </wpg:grpSpPr>
                      <wpg:grpSp>
                        <wpg:cNvGrpSpPr/>
                        <wpg:grpSpPr>
                          <a:xfrm>
                            <a:off x="0" y="123840"/>
                            <a:ext cx="5460840" cy="242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60840" cy="242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60840" cy="242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Book Antiqua" w:hAnsi="Book Antiqua" w:eastAsia="Times New Roman" w:cs="Book Antiqua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Book Antiqua" w:hAnsi="Book Antiqua" w:eastAsia="Times New Roman" w:cs="Book Antiqua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spindle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rail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Book Antiqua" w:hAnsi="Book Antiqua" w:eastAsia="Times New Roman" w:cs="Book Antiqua"/>
                                      <w:color w:val="auto"/>
                                      <w:lang w:val="en-US" w:bidi="ar-SA"/>
                                    </w:rPr>
                                    <w:t>…….</w:t>
                                    <w:t>…….</w:t>
                                    <w:t>…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Book Antiqua" w:hAnsi="Book Antiqua" w:eastAsia="Times New Roman" w:cs="Book Antiqua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hese spaces are half the width of a spindle less th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he other spaces:  (w -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1132920"/>
                                <a:ext cx="4495680" cy="566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6280"/>
                                  <a:ext cx="449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83080" y="2664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609480" y="404640"/>
                              <a:ext cx="4446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41832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431640"/>
                              <a:ext cx="126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8120" y="18936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176040"/>
                            <a:ext cx="204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4920" y="0"/>
                            <a:ext cx="482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.45pt;width:430pt;height:201.05pt" coordorigin="240,49" coordsize="8600,4021">
                <v:group id="shape_0" style="position:absolute;left:240;top:244;width:8600;height:3826">
                  <v:group id="shape_0" style="position:absolute;left:240;top:244;width:8600;height:38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0;top:244;width:8599;height:3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spindle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rai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…….</w:t>
                              <w:t>…….</w:t>
                              <w:t>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se spaces are half the width of a spindle less th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other spaces:  (w -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60;top:2028;width:7079;height:890">
                      <v:line id="shape_0" from="760,2028" to="760,291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0,2920" to="7839,29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0,2070" to="7820,291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200,881" to="1899,113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0,903" to="5120,11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60,924" to="1979,11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040,347" to="7979,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,326" to="3659,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0;top:49;width:75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2385</wp:posOffset>
                </wp:positionH>
                <wp:positionV relativeFrom="paragraph">
                  <wp:posOffset>381000</wp:posOffset>
                </wp:positionV>
                <wp:extent cx="315595" cy="3270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26880"/>
                          <a:chOff x="0" y="0"/>
                          <a:chExt cx="315720" cy="32688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3049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997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5pt;margin-top:30pt;width:24.85pt;height:25.75pt" coordorigin="2051,600" coordsize="497,515">
                <v:shape id="shape_0" stroked="f" o:allowincell="f" style="position:absolute;left:2068;top:600;width:479;height:51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66,757" to="2492,7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2051,764" to="2192,764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797685</wp:posOffset>
                </wp:positionH>
                <wp:positionV relativeFrom="paragraph">
                  <wp:posOffset>381000</wp:posOffset>
                </wp:positionV>
                <wp:extent cx="315595" cy="32702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26880"/>
                          <a:chOff x="0" y="0"/>
                          <a:chExt cx="315720" cy="32688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3049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997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30pt;width:24.85pt;height:25.75pt" coordorigin="2831,600" coordsize="497,515">
                <v:shape id="shape_0" stroked="f" o:allowincell="f" style="position:absolute;left:2848;top:600;width:479;height:51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46,757" to="3272,7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2831,764" to="2972,764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283460</wp:posOffset>
                </wp:positionH>
                <wp:positionV relativeFrom="paragraph">
                  <wp:posOffset>395605</wp:posOffset>
                </wp:positionV>
                <wp:extent cx="315595" cy="32702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26880"/>
                          <a:chOff x="0" y="0"/>
                          <a:chExt cx="315720" cy="32688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3049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997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pt;margin-top:31.15pt;width:24.85pt;height:25.75pt" coordorigin="3596,623" coordsize="497,515">
                <v:shape id="shape_0" stroked="f" o:allowincell="f" style="position:absolute;left:3613;top:623;width:479;height:51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11,780" to="4037,78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596,787" to="3737,78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255135</wp:posOffset>
                </wp:positionH>
                <wp:positionV relativeFrom="paragraph">
                  <wp:posOffset>395605</wp:posOffset>
                </wp:positionV>
                <wp:extent cx="315595" cy="32702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26880"/>
                          <a:chOff x="0" y="0"/>
                          <a:chExt cx="315720" cy="32688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3049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997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05pt;margin-top:31.15pt;width:24.85pt;height:25.75pt" coordorigin="6701,623" coordsize="497,515">
                <v:shape id="shape_0" stroked="f" o:allowincell="f" style="position:absolute;left:6718;top:623;width:479;height:51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16,780" to="7142,78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701,787" to="6842,78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52805</wp:posOffset>
                </wp:positionH>
                <wp:positionV relativeFrom="paragraph">
                  <wp:posOffset>160655</wp:posOffset>
                </wp:positionV>
                <wp:extent cx="315595" cy="3556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55680"/>
                          <a:chOff x="0" y="0"/>
                          <a:chExt cx="315720" cy="35568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3049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10800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3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5pt;margin-top:12.65pt;width:24.85pt;height:28pt" coordorigin="1343,253" coordsize="497,560">
                <v:shape id="shape_0" stroked="f" o:allowincell="f" style="position:absolute;left:1360;top:253;width:479;height:5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58,423" to="1784,42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343,431" to="1484,431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/>
        <w:t xml:space="preserve">Generalize your model to determine the width of the spaces for total railing of length </w:t>
      </w:r>
      <w:r>
        <w:rPr>
          <w:i/>
        </w:rPr>
        <w:t>L</w:t>
      </w:r>
      <w:r>
        <w:rPr/>
        <w:t xml:space="preserve"> and spindle width </w:t>
      </w:r>
      <w:r>
        <w:rPr>
          <w:i/>
        </w:rPr>
        <w:t>s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PINDLES AND SPACES – SOLUTION</w:t>
      </w:r>
      <w:r>
        <w:rPr>
          <w:b/>
        </w:rPr>
      </w:r>
      <m:oMath xmlns:m="http://schemas.openxmlformats.org/officeDocument/2006/math"/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rPr/>
      </w:pPr>
      <w:r>
        <w:rPr/>
        <w:t>For the 96” rail:</w:t>
      </w:r>
    </w:p>
    <w:p>
      <w:pPr>
        <w:pStyle w:val="TextBody"/>
        <w:rPr/>
      </w:pPr>
      <w:r>
        <w:rPr/>
        <w:t>Let n represent the number of spindles and w represent the width between each spind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572135</wp:posOffset>
            </wp:positionV>
            <wp:extent cx="3006725" cy="20447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62325</wp:posOffset>
            </wp:positionH>
            <wp:positionV relativeFrom="paragraph">
              <wp:posOffset>578485</wp:posOffset>
            </wp:positionV>
            <wp:extent cx="2988310" cy="20320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phing this relationship where width is represented by </w:t>
      </w:r>
      <w:r>
        <w:rPr>
          <w:i/>
        </w:rPr>
        <w:t>y</w:t>
      </w:r>
      <w:r>
        <w:rPr/>
        <w:t xml:space="preserve"> and number of spindles is represented by </w:t>
      </w:r>
      <w:r>
        <w:rPr>
          <w:i/>
        </w:rPr>
        <w:t xml:space="preserve">x </w:t>
      </w:r>
      <w:r>
        <w:rPr/>
        <w:t>yields the following graph and table of valu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In order to keep the width between the spindles less than 4”, the least number of 2.5”-spindles that can be used is 15 with a spacing of 3.8125” between them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In general, 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here </w:t>
      </w:r>
      <w:r>
        <w:rPr>
          <w:i/>
          <w:sz w:val="22"/>
        </w:rPr>
        <w:t xml:space="preserve">L </w:t>
      </w:r>
      <w:r>
        <w:rPr>
          <w:sz w:val="22"/>
        </w:rPr>
        <w:t xml:space="preserve">is the total length of the railing, </w:t>
      </w:r>
      <w:r>
        <w:rPr>
          <w:i/>
          <w:sz w:val="22"/>
        </w:rPr>
        <w:t xml:space="preserve">s </w:t>
      </w:r>
      <w:r>
        <w:rPr>
          <w:sz w:val="22"/>
        </w:rPr>
        <w:t xml:space="preserve">is the width of a spindle, </w:t>
      </w:r>
      <w:r>
        <w:rPr>
          <w:i/>
          <w:sz w:val="22"/>
        </w:rPr>
        <w:t>n</w:t>
      </w:r>
      <w:r>
        <w:rPr>
          <w:sz w:val="22"/>
        </w:rPr>
        <w:t xml:space="preserve"> is the number of spindles and </w:t>
      </w:r>
      <w:r>
        <w:rPr>
          <w:i/>
          <w:sz w:val="22"/>
        </w:rPr>
        <w:t>w</w:t>
      </w:r>
      <w:r>
        <w:rPr>
          <w:sz w:val="22"/>
        </w:rPr>
        <w:t xml:space="preserve"> is the width between the spindles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Spindles and Spaces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chievement Rubri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0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lic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gebraic models evident but with error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gebraic models approximate data with minor error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ccurate algebraic  mode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lgebraic models that take all facets of the problem into account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nking, Inquiry, and Problem Solvi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ects a few appropriate tools and uses these to make a limited attempt to solve the problem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ects some appropriate tools and uses these to solve some of the problem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ooses appropriate tools and uses these to solve most of the problem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ooses appropriate tools and incorporates these in execution of plan to solve problem and verify solution 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asoning is evident but lacks consistency 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asoning is evident and logical in parts of the problem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ing is logical and consistent within context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ing is logical and consistent and is able to make generalizatio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lack clarity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are understandable but lack clarit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are clear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are clear and thorough 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ther mathematical or narrative form is present, but not both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h mathematical and narrative forms are present, but the forms are not integrated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hematical and narrative forms are present and integrated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variety of mathematical forms and narrative are present, integrated and well cho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Rubric for Assessing the Collection of the 3 Performance Tasks: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inancial Decision Making, SAD, and Spindles and Spa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127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"/>
        <w:gridCol w:w="1871"/>
        <w:gridCol w:w="4"/>
        <w:gridCol w:w="1871"/>
        <w:gridCol w:w="4"/>
        <w:gridCol w:w="1871"/>
        <w:gridCol w:w="4"/>
        <w:gridCol w:w="1874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Financial Planning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empted solution applies few concepts of mortgages, annuities and compound interest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ution applies some concepts of mortgages, annuities and compound interest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ution applies sufficient concepts of mortgages, annuities and compound interest</w:t>
            </w:r>
          </w:p>
        </w:tc>
        <w:tc>
          <w:tcPr>
            <w:tcW w:w="1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ailed solution thoroughly applies concepts of mortgages, annuities and compound interes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plic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AD)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gonometric model selected is only partially appropriate to the data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gonometric model selected is generally appropriate to the data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gonometric Model selected is appropriate and relates to the data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gonometric model selected is appropriate and efficient and relates to the data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lic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pindles and Spaces)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gebraic models evident but with error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gebraic models approximate data with minor error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ccurate algebraic  mode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lgebraic models that take all facets of the problem into account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lic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All tasks)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ected models  used with some inaccuracies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ected models  used but may contain minor errors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ected models are used correctly 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ted models are used correctly and are verified or support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hinking, Inquiry, and Problem Solvi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dels and plans were used that address few aspects of the problem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dels/plans were used that address some aspects of the problem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priate plans were used</w:t>
            </w:r>
          </w:p>
          <w:p>
            <w:pPr>
              <w:pStyle w:val="Normal"/>
              <w:numPr>
                <w:ilvl w:val="0"/>
                <w:numId w:val="0"/>
              </w:numPr>
              <w:ind w:left="216" w:hanging="21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ropriate plans were used that integrate all aspects of the problems/contexts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asoning is evident but inconsisten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ing is evident and logical in parts of the problems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ing is logical and consistent within contexts</w:t>
            </w:r>
          </w:p>
        </w:tc>
        <w:tc>
          <w:tcPr>
            <w:tcW w:w="1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ing is logical and consistent and relates to broader contex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unication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w mathematical forms are used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me mathematical forms are used correctly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 mathematical forms are used correctl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istently uses mathematical forms correctly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lack clarity 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are understandable but lack clarit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are clear </w:t>
            </w:r>
          </w:p>
        </w:tc>
        <w:tc>
          <w:tcPr>
            <w:tcW w:w="1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anations and justifications are clear and thorough </w:t>
            </w:r>
          </w:p>
        </w:tc>
      </w:tr>
      <w:tr>
        <w:trPr/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ther mathematical or narrative form is present, but not both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h mathematical and narrative forms are present, but the forms are not integrated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hematical and narrative forms are present and integrated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variety of mathematical forms and narrative are present, integrated and well cho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Next w:val="true"/>
      <w:widowControl/>
      <w:bidi w:val="0"/>
      <w:ind w:left="360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Coexp">
    <w:name w:val="coexp"/>
    <w:qFormat/>
    <w:pPr>
      <w:keepLines/>
      <w:widowControl/>
      <w:suppressAutoHyphens w:val="true"/>
      <w:bidi w:val="0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1:59:00Z</dcterms:created>
  <dc:creator>Faculty of Education</dc:creator>
  <dc:description/>
  <dc:language>en-US</dc:language>
  <cp:lastModifiedBy>xxx</cp:lastModifiedBy>
  <dcterms:modified xsi:type="dcterms:W3CDTF">2001-09-03T19:45:00Z</dcterms:modified>
  <cp:revision>5</cp:revision>
  <dc:subject/>
  <dc:title>Grade 11 U/C Summative Assessment Unit</dc:title>
</cp:coreProperties>
</file>