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4 Worksheet 1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Arrive I.N.T.A.C.T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Student Planning Shee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7395</wp:posOffset>
                </wp:positionH>
                <wp:positionV relativeFrom="paragraph">
                  <wp:posOffset>546100</wp:posOffset>
                </wp:positionV>
                <wp:extent cx="2660650" cy="33921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ehicle Op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0 Toyota Corol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 Ford Cont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 Ford Explor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8 Dodge Ne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 Jeep Grand Cherok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0 Mazda 62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0 Pontiac Grand Pr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8 Chevy Met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0 Dodge Duran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8 Honda Civ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5 Mazda B3000 Pick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1 Suzuki Swi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 Chevy Caval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1 Volkswagen Pass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1 Oldsmobile Ale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 Nissan Maxi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67.1pt;mso-wrap-distance-left:9.05pt;mso-wrap-distance-right:9.05pt;mso-wrap-distance-top:0pt;mso-wrap-distance-bottom:0pt;margin-top:43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ehicle Option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0 Toyota Corol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9 Ford Conto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9 Ford Explor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8 Dodge Ne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9 Jeep Grand Cherok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0 Mazda 62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0 Pontiac Grand Pr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8 Chevy Met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0 Dodge Duran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8 Honda Civ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5 Mazda B3000 Pick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1 Suzuki Swi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9 Chevy Caval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1 Volkswagen Pass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1 Oldsmobile Ale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9 Nissan Maxim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"/>
        <w:rPr/>
      </w:pPr>
      <w:r>
        <w:rPr/>
        <w:t>Choose a vehicle from the list below and then get fuel consumption information from your teacher.  Record this information below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hicle chosen: ________________</w:t>
        <w:tab/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el Consumption: 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udget: 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proximate current gas price: 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sing your budget, fuel consumption and the current price of gas, calculate the approximate distance that could be travelled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rting point chosen: 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.N.T.A.C.T. cards received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2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d 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nd point: 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otal Distance </w:t>
      </w:r>
      <w:r>
        <w:rPr>
          <w:i/>
          <w:sz w:val="22"/>
        </w:rPr>
        <w:t>actually travelled</w:t>
      </w:r>
      <w:r>
        <w:rPr>
          <w:sz w:val="22"/>
        </w:rPr>
        <w:t>: 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otal Distance </w:t>
      </w:r>
      <w:r>
        <w:rPr>
          <w:i/>
          <w:sz w:val="22"/>
        </w:rPr>
        <w:t>as the crow flies</w:t>
      </w:r>
      <w:r>
        <w:rPr>
          <w:sz w:val="22"/>
        </w:rPr>
        <w:t>: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tal Spent: ________________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1:46:00Z</dcterms:created>
  <dc:creator>Compaq</dc:creator>
  <dc:description/>
  <dc:language>en-US</dc:language>
  <cp:lastModifiedBy>Jacob Speijer</cp:lastModifiedBy>
  <dcterms:modified xsi:type="dcterms:W3CDTF">2001-07-19T17:04:00Z</dcterms:modified>
  <cp:revision>4</cp:revision>
  <dc:subject/>
  <dc:title>MEL3E – Grade 11 Workplace Mathematics</dc:title>
</cp:coreProperties>
</file>