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sz w:val="22"/>
        </w:rPr>
      </w:pPr>
      <w:r>
        <w:rPr>
          <w:sz w:val="22"/>
        </w:rPr>
        <w:t>MEL 3E – Grade 11 Workplace Mathematics</w:t>
        <w:tab/>
        <w:t>Name: ____________________</w:t>
      </w:r>
    </w:p>
    <w:p>
      <w:pPr>
        <w:pStyle w:val="Normal"/>
        <w:rPr>
          <w:sz w:val="22"/>
        </w:rPr>
      </w:pPr>
      <w:r>
        <w:rPr>
          <w:sz w:val="22"/>
        </w:rPr>
        <w:t>Unit 5 Activity 2 Worksheet 1 (Page 0 of 1)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>
          <w:sz w:val="22"/>
        </w:rPr>
      </w:pPr>
      <w:r>
        <w:rPr>
          <w:sz w:val="22"/>
        </w:rPr>
        <w:tab/>
        <w:t>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Gimme  credit – Teacher No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Resources</w:t>
      </w:r>
    </w:p>
    <w:p>
      <w:pPr>
        <w:pStyle w:val="BodytextwSpaceafter"/>
        <w:ind w:left="720" w:hanging="0"/>
        <w:rPr/>
      </w:pPr>
      <w:r>
        <w:rPr/>
        <w:t xml:space="preserve">Aten, Jerry. </w:t>
      </w:r>
      <w:r>
        <w:rPr>
          <w:i/>
        </w:rPr>
        <w:t>Math for the Real World</w:t>
      </w:r>
      <w:r>
        <w:rPr/>
        <w:t>. Grand Rapids: Corel, 1997. (pp. 21-24)</w:t>
      </w:r>
    </w:p>
    <w:p>
      <w:pPr>
        <w:pStyle w:val="BodytextwSpaceafter"/>
        <w:ind w:left="720" w:hanging="0"/>
        <w:rPr/>
      </w:pPr>
      <w:r>
        <w:rPr/>
        <w:t xml:space="preserve">Golomb, Kristen. </w:t>
      </w:r>
      <w:r>
        <w:rPr>
          <w:i/>
        </w:rPr>
        <w:t>Economics and You</w:t>
      </w:r>
      <w:r>
        <w:rPr/>
        <w:t>. United States: Mark Twain Publishing, 1996.</w:t>
        <w:br/>
        <w:t>(p. 44, sample credit card application and statement)</w:t>
      </w:r>
    </w:p>
    <w:p>
      <w:pPr>
        <w:pStyle w:val="TextBodyIndent"/>
        <w:ind w:left="1080" w:hanging="0"/>
        <w:rPr/>
      </w:pPr>
      <w:r>
        <w:rPr/>
        <w:t>www.yourmoney.cba.ca (for credit information relevant to young people)</w:t>
      </w:r>
    </w:p>
    <w:p>
      <w:pPr>
        <w:pStyle w:val="TextBodyIndent"/>
        <w:ind w:left="1080" w:hanging="0"/>
        <w:rPr/>
      </w:pPr>
      <w:r>
        <w:rPr/>
        <w:t>www.creditcardgoodies.com (lists credit cards that offer various incentives)</w:t>
      </w:r>
    </w:p>
    <w:p>
      <w:pPr>
        <w:pStyle w:val="TextBodyIndent"/>
        <w:ind w:left="1080" w:hanging="0"/>
        <w:rPr/>
      </w:pPr>
      <w:r>
        <w:rPr/>
        <w:t>www.eyeoncredit.com (list credit cards with incentives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rPr>
          <w:i/>
          <w:i/>
          <w:sz w:val="22"/>
        </w:rPr>
      </w:pPr>
      <w:r>
        <w:rPr>
          <w:i/>
          <w:sz w:val="22"/>
        </w:rPr>
        <w:t>Students complete a credit card application (either real or online at www.credit-cards-online.com).</w:t>
      </w:r>
    </w:p>
    <w:p>
      <w:pPr>
        <w:pStyle w:val="BodyTextBullet"/>
        <w:numPr>
          <w:ilvl w:val="0"/>
          <w:numId w:val="5"/>
        </w:numPr>
        <w:rPr>
          <w:i/>
          <w:i/>
        </w:rPr>
      </w:pPr>
      <w:r>
        <w:rPr>
          <w:i/>
        </w:rPr>
        <w:t>Each student will receive their credit card bill (back and front are necessary, but remove private information) once they hand in an application.</w:t>
      </w:r>
    </w:p>
    <w:p>
      <w:pPr>
        <w:pStyle w:val="Normal"/>
        <w:numPr>
          <w:ilvl w:val="0"/>
          <w:numId w:val="5"/>
        </w:numPr>
        <w:rPr>
          <w:i/>
          <w:i/>
          <w:sz w:val="22"/>
        </w:rPr>
      </w:pPr>
      <w:r>
        <w:rPr>
          <w:i/>
          <w:sz w:val="22"/>
        </w:rPr>
        <w:t>Review “Unit 3 Activity 3 Worksheet 1 page 1 of 2” for simple interest scenarios.</w:t>
      </w:r>
    </w:p>
    <w:p>
      <w:pPr>
        <w:pStyle w:val="Normal"/>
        <w:numPr>
          <w:ilvl w:val="0"/>
          <w:numId w:val="5"/>
        </w:numPr>
        <w:rPr>
          <w:i/>
          <w:i/>
          <w:sz w:val="22"/>
        </w:rPr>
      </w:pPr>
      <w:r>
        <w:rPr>
          <w:i/>
          <w:sz w:val="22"/>
        </w:rPr>
        <w:t>Complete the questionnaire below (on the next page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Note</w:t>
      </w:r>
      <w:r>
        <w:rPr>
          <w:i/>
          <w:sz w:val="22"/>
        </w:rPr>
        <w:t>: Question 14 and 19 are specific questions to the bill, please modify these as you see fit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The student worksheet is on the next page below, without the usual headings. It is “Page 1 of 1”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Answer the following questions using the credit card bill.</w:t>
      </w:r>
    </w:p>
    <w:p>
      <w:pPr>
        <w:pStyle w:val="TextBody"/>
        <w:numPr>
          <w:ilvl w:val="0"/>
          <w:numId w:val="2"/>
        </w:numPr>
        <w:rPr/>
      </w:pPr>
      <w:r>
        <w:rPr/>
        <w:t>Use the information on the front and back of the bill.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932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BoldHead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Answer</w:t>
            </w:r>
          </w:p>
        </w:tc>
      </w:tr>
      <w:tr>
        <w:trPr/>
        <w:tc>
          <w:tcPr>
            <w:tcW w:w="541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.</w:t>
              <w:tab/>
              <w:t xml:space="preserve">What is the date by which payment is due? </w:t>
            </w:r>
          </w:p>
        </w:tc>
        <w:tc>
          <w:tcPr>
            <w:tcW w:w="4932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2.</w:t>
              <w:tab/>
              <w:t xml:space="preserve">What is the account number? 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3.</w:t>
              <w:tab/>
              <w:t xml:space="preserve">Put a smiley face next to the “fine print” section relating to how you are billed when you use your charge card in a foreign country. 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4.</w:t>
              <w:tab/>
              <w:t>How much is the minimum payment that is due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5.</w:t>
              <w:tab/>
              <w:t>What is the number that you should call if your card is stolen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6.</w:t>
              <w:tab/>
              <w:t>Put a sad face next to the annual interest rate that you are being charged.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7.</w:t>
              <w:tab/>
              <w:t>Write down the total credit limit that you have available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8.</w:t>
              <w:tab/>
              <w:t>Write down the total amount that has been charged over the last billing period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9.</w:t>
              <w:tab/>
              <w:t>Put a star beside the number that you should call if you have any questions about your bill.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0.</w:t>
              <w:tab/>
              <w:t>Name three ways that you may make a payment on this bill.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36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</w:t>
            </w:r>
          </w:p>
          <w:p>
            <w:pPr>
              <w:pStyle w:val="BodyBoldHead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120"/>
              <w:ind w:left="432" w:hanging="36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</w:t>
            </w:r>
          </w:p>
          <w:p>
            <w:pPr>
              <w:pStyle w:val="BodyBoldHead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120"/>
              <w:ind w:left="432" w:hanging="36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1.</w:t>
              <w:tab/>
              <w:t>Is there interest charged on new purchases that appear on this bill if full payment is received by the due date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BoldHead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es</w:t>
              <w:tab/>
              <w:tab/>
              <w:t>No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2.</w:t>
              <w:tab/>
              <w:t>What are the two types of services to which interest is applied as soon as they are used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</w:t>
            </w:r>
          </w:p>
          <w:p>
            <w:pPr>
              <w:pStyle w:val="BodyBoldHead"/>
              <w:numPr>
                <w:ilvl w:val="0"/>
                <w:numId w:val="3"/>
              </w:numPr>
              <w:spacing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3.</w:t>
              <w:tab/>
              <w:t>What does it mean if your new balance has a CR after it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4.</w:t>
              <w:tab/>
              <w:t>Where did you eat on… (date appearing on credit card bill with a restaurant charge on it)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5.</w:t>
              <w:tab/>
              <w:t>How many purchases did you make all together in the last month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6.</w:t>
              <w:tab/>
              <w:t>Draw an arrow pointing to the amount of interest accumulated over the last month.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7.</w:t>
              <w:tab/>
              <w:t>How much credit is remaining on this credit card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8.</w:t>
              <w:tab/>
              <w:t>What is the section called that lists the details of each charged item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19.</w:t>
              <w:tab/>
              <w:t>On what date did you get gas from… (e.g., Petrocan)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Bodyhanging"/>
              <w:spacing w:before="0" w:after="120"/>
              <w:rPr/>
            </w:pPr>
            <w:r>
              <w:rPr/>
              <w:t>20.</w:t>
              <w:tab/>
              <w:t>What is the balance that would have appeared on the last statement?</w:t>
            </w:r>
          </w:p>
        </w:tc>
        <w:tc>
          <w:tcPr>
            <w:tcW w:w="493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odyBoldHead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8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BodytextwSpaceafter">
    <w:name w:val="Body text w/ Space after"/>
    <w:basedOn w:val="TextBody"/>
    <w:qFormat/>
    <w:pPr>
      <w:spacing w:before="0" w:after="40"/>
    </w:pPr>
    <w:rPr/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41:00Z</dcterms:created>
  <dc:creator>Paul Jespers</dc:creator>
  <dc:description/>
  <dc:language>en-US</dc:language>
  <cp:lastModifiedBy>Jacob Speijer</cp:lastModifiedBy>
  <dcterms:modified xsi:type="dcterms:W3CDTF">2001-07-24T19:48:00Z</dcterms:modified>
  <cp:revision>18</cp:revision>
  <dc:subject/>
  <dc:title>Sample Worksheet 1 - Treasure Hunt for Gold (card) (must include a copy of a credit card bill-front and back)</dc:title>
</cp:coreProperties>
</file>