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out page 7</w:t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quiry and Consolidation of Skills: Striking a Balance</w:t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5">
                <wp:simplePos x="0" y="0"/>
                <wp:positionH relativeFrom="column">
                  <wp:posOffset>932180</wp:posOffset>
                </wp:positionH>
                <wp:positionV relativeFrom="paragraph">
                  <wp:posOffset>775970</wp:posOffset>
                </wp:positionV>
                <wp:extent cx="252095" cy="94615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">
                          <a:off x="0" y="0"/>
                          <a:ext cx="252000" cy="9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4pt;margin-top:61.1pt;width:19.8pt;height:7.4pt;mso-wrap-style:none;v-text-anchor:middle;rotation:2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678180</wp:posOffset>
                </wp:positionH>
                <wp:positionV relativeFrom="paragraph">
                  <wp:posOffset>1120775</wp:posOffset>
                </wp:positionV>
                <wp:extent cx="252730" cy="9525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">
                          <a:off x="0" y="0"/>
                          <a:ext cx="252720" cy="9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4pt;margin-top:88.25pt;width:19.85pt;height:7.45pt;mso-wrap-style:none;v-text-anchor:middle;rotation:2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715645</wp:posOffset>
                </wp:positionH>
                <wp:positionV relativeFrom="paragraph">
                  <wp:posOffset>1424305</wp:posOffset>
                </wp:positionV>
                <wp:extent cx="252095" cy="94615"/>
                <wp:effectExtent l="0" t="24130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">
                          <a:off x="0" y="0"/>
                          <a:ext cx="252000" cy="9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35pt;margin-top:112.15pt;width:19.8pt;height:7.4pt;mso-wrap-style:none;v-text-anchor:middle;rotation:2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960</wp:posOffset>
                </wp:positionH>
                <wp:positionV relativeFrom="paragraph">
                  <wp:posOffset>1727200</wp:posOffset>
                </wp:positionV>
                <wp:extent cx="789940" cy="378460"/>
                <wp:effectExtent l="20955" t="5080" r="2159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378360"/>
                        </a:xfrm>
                        <a:prstGeom prst="downArrow">
                          <a:avLst>
                            <a:gd name="adj1" fmla="val 50000"/>
                            <a:gd name="adj2" fmla="val 51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.8pt;margin-top:136pt;width:62.15pt;height:29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0</wp:posOffset>
                </wp:positionH>
                <wp:positionV relativeFrom="paragraph">
                  <wp:posOffset>643255</wp:posOffset>
                </wp:positionV>
                <wp:extent cx="314960" cy="81026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50.65pt" to="127.75pt,1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180</wp:posOffset>
                </wp:positionH>
                <wp:positionV relativeFrom="paragraph">
                  <wp:posOffset>1559560</wp:posOffset>
                </wp:positionV>
                <wp:extent cx="629285" cy="2025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0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122.8pt;width:49.5pt;height:1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558925</wp:posOffset>
                </wp:positionV>
                <wp:extent cx="601980" cy="104775"/>
                <wp:effectExtent l="38100" t="39370" r="3365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200">
                              <a:moveTo>
                                <a:pt x="0" y="150"/>
                              </a:moveTo>
                              <a:cubicBezTo>
                                <a:pt x="24" y="79"/>
                                <a:pt x="44" y="117"/>
                                <a:pt x="100" y="80"/>
                              </a:cubicBezTo>
                              <a:cubicBezTo>
                                <a:pt x="168" y="35"/>
                                <a:pt x="218" y="37"/>
                                <a:pt x="300" y="30"/>
                              </a:cubicBezTo>
                              <a:cubicBezTo>
                                <a:pt x="320" y="23"/>
                                <a:pt x="340" y="17"/>
                                <a:pt x="360" y="10"/>
                              </a:cubicBezTo>
                              <a:cubicBezTo>
                                <a:pt x="370" y="7"/>
                                <a:pt x="390" y="0"/>
                                <a:pt x="390" y="0"/>
                              </a:cubicBezTo>
                              <a:cubicBezTo>
                                <a:pt x="522" y="7"/>
                                <a:pt x="643" y="18"/>
                                <a:pt x="770" y="50"/>
                              </a:cubicBezTo>
                              <a:cubicBezTo>
                                <a:pt x="817" y="41"/>
                                <a:pt x="866" y="35"/>
                                <a:pt x="910" y="60"/>
                              </a:cubicBezTo>
                              <a:cubicBezTo>
                                <a:pt x="931" y="72"/>
                                <a:pt x="970" y="100"/>
                                <a:pt x="970" y="100"/>
                              </a:cubicBezTo>
                              <a:cubicBezTo>
                                <a:pt x="988" y="154"/>
                                <a:pt x="985" y="156"/>
                                <a:pt x="930" y="170"/>
                              </a:cubicBezTo>
                              <a:cubicBezTo>
                                <a:pt x="913" y="167"/>
                                <a:pt x="897" y="161"/>
                                <a:pt x="880" y="160"/>
                              </a:cubicBezTo>
                              <a:cubicBezTo>
                                <a:pt x="796" y="155"/>
                                <a:pt x="465" y="200"/>
                                <a:pt x="390" y="5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200" path="m0,150c24,79,44,117,100,80c168,35,218,37,300,30c320,23,340,17,360,10c370,7,390,0,390,0c522,7,643,18,770,50c817,41,866,35,910,60c931,72,970,100,970,100c988,154,985,156,930,170c913,167,897,161,880,160c796,155,465,200,390,50e" stroked="t" o:allowincell="f" style="position:absolute;margin-left:54.5pt;margin-top:122.75pt;width:47.35pt;height:8.2pt;mso-wrap-style:none;v-text-anchor:middle">
                <v:fill o:detectmouseclick="t" on="false"/>
                <v:stroke color="white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750</wp:posOffset>
                </wp:positionH>
                <wp:positionV relativeFrom="paragraph">
                  <wp:posOffset>1458595</wp:posOffset>
                </wp:positionV>
                <wp:extent cx="635" cy="2159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0">
                              <a:moveTo>
                                <a:pt x="0" y="0"/>
                              </a:moveTo>
                              <a:cubicBezTo>
                                <a:pt x="0" y="137"/>
                                <a:pt x="0" y="273"/>
                                <a:pt x="0" y="4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0" path="m0,0c0,137,0,273,0,410e" stroked="t" o:allowincell="f" style="position:absolute;margin-left:102.5pt;margin-top:114.85pt;width:0pt;height: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1448435</wp:posOffset>
                </wp:positionV>
                <wp:extent cx="26670" cy="220980"/>
                <wp:effectExtent l="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20">
                              <a:moveTo>
                                <a:pt x="44" y="0"/>
                              </a:moveTo>
                              <a:cubicBezTo>
                                <a:pt x="0" y="133"/>
                                <a:pt x="24" y="286"/>
                                <a:pt x="24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20" path="m44,0c0,133,24,286,24,420e" stroked="t" o:allowincell="f" style="position:absolute;margin-left:51.9pt;margin-top:114.05pt;width:2.0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0325</wp:posOffset>
                </wp:positionV>
                <wp:extent cx="3797935" cy="5951220"/>
                <wp:effectExtent l="5715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0" cy="5951160"/>
                          <a:chOff x="0" y="0"/>
                          <a:chExt cx="3798000" cy="5951160"/>
                        </a:xfrm>
                      </wpg:grpSpPr>
                      <wps:wsp>
                        <wps:cNvSpPr/>
                        <wps:spPr>
                          <a:xfrm rot="19532400">
                            <a:off x="978840" y="714960"/>
                            <a:ext cx="230400" cy="9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32400">
                            <a:off x="723240" y="1060560"/>
                            <a:ext cx="230400" cy="9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32400">
                            <a:off x="762120" y="1363320"/>
                            <a:ext cx="230400" cy="9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1080" y="1226880"/>
                            <a:ext cx="270000" cy="208440"/>
                          </a:xfrm>
                        </wpg:grpSpPr>
                        <wps:wsp>
                          <wps:cNvSpPr/>
                          <wps:spPr>
                            <a:xfrm rot="1417200">
                              <a:off x="8280" y="56520"/>
                              <a:ext cx="252720" cy="94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32400">
                              <a:off x="9000" y="56520"/>
                              <a:ext cx="230400" cy="94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78000">
                            <a:off x="525240" y="1894320"/>
                            <a:ext cx="944280" cy="7092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799640"/>
                            <a:ext cx="438840" cy="852120"/>
                          </a:xfrm>
                          <a:custGeom>
                            <a:avLst/>
                            <a:gdLst>
                              <a:gd name="textAreaLeft" fmla="*/ 0 w 248760"/>
                              <a:gd name="textAreaRight" fmla="*/ 249120 w 248760"/>
                              <a:gd name="textAreaTop" fmla="*/ 0 h 483120"/>
                              <a:gd name="textAreaBottom" fmla="*/ 483480 h 48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8829817"/>
                                <a:lnTo>
                                  <a:pt x="1726" y="4944"/>
                                </a:lnTo>
                                <a:arcTo wR="10800" hR="10800" stAng="-8829817" swAng="8829817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61600">
                            <a:off x="586800" y="2121480"/>
                            <a:ext cx="813960" cy="27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New Knowled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&amp; Understan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663120"/>
                            <a:ext cx="877680" cy="28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ich Task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59696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481320"/>
                            <a:ext cx="119556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78520"/>
                            <a:ext cx="25164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7480" cy="757440"/>
                          </a:xfrm>
                          <a:custGeom>
                            <a:avLst/>
                            <a:gdLst>
                              <a:gd name="textAreaLeft" fmla="*/ 0 w 559800"/>
                              <a:gd name="textAreaRight" fmla="*/ 560160 w 559800"/>
                              <a:gd name="textAreaTop" fmla="*/ 0 h 429480"/>
                              <a:gd name="textAreaBottom" fmla="*/ 429840 h 42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600">
                            <a:off x="175320" y="150120"/>
                            <a:ext cx="702360" cy="39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ason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68173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6360" y="94680"/>
                            <a:ext cx="987480" cy="663120"/>
                          </a:xfrm>
                          <a:custGeom>
                            <a:avLst/>
                            <a:gdLst>
                              <a:gd name="textAreaLeft" fmla="*/ -360 w 559800"/>
                              <a:gd name="textAreaRight" fmla="*/ 559800 w 559800"/>
                              <a:gd name="textAreaTop" fmla="*/ 0 h 375840"/>
                              <a:gd name="textAreaBottom" fmla="*/ 376200 h 37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880" y="227160"/>
                            <a:ext cx="694800" cy="29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ason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15506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920" y="1004040"/>
                            <a:ext cx="270000" cy="208800"/>
                          </a:xfrm>
                        </wpg:grpSpPr>
                        <wps:wsp>
                          <wps:cNvSpPr/>
                          <wps:spPr>
                            <a:xfrm rot="1417200">
                              <a:off x="8280" y="56520"/>
                              <a:ext cx="252720" cy="9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32400">
                              <a:off x="7560" y="56520"/>
                              <a:ext cx="230400" cy="9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4720" y="1458000"/>
                            <a:ext cx="269280" cy="208440"/>
                          </a:xfrm>
                        </wpg:grpSpPr>
                        <wps:wsp>
                          <wps:cNvSpPr/>
                          <wps:spPr>
                            <a:xfrm rot="1417200">
                              <a:off x="8280" y="57240"/>
                              <a:ext cx="252000" cy="94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32400">
                              <a:off x="9000" y="56520"/>
                              <a:ext cx="230040" cy="94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532400">
                            <a:off x="2134080" y="2893320"/>
                            <a:ext cx="306000" cy="146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32400">
                            <a:off x="1796040" y="3424320"/>
                            <a:ext cx="306000" cy="146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7200">
                            <a:off x="1846080" y="3890520"/>
                            <a:ext cx="33516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8120" y="3693960"/>
                            <a:ext cx="364320" cy="292680"/>
                          </a:xfrm>
                        </wpg:grpSpPr>
                        <wps:wsp>
                          <wps:cNvSpPr/>
                          <wps:spPr>
                            <a:xfrm rot="1417200">
                              <a:off x="15120" y="73080"/>
                              <a:ext cx="334080" cy="145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32400">
                              <a:off x="15480" y="73440"/>
                              <a:ext cx="304920" cy="145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78000">
                            <a:off x="1534320" y="4705920"/>
                            <a:ext cx="1253520" cy="10908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356720"/>
                            <a:ext cx="1049040" cy="582120"/>
                          </a:xfrm>
                          <a:prstGeom prst="downArrow">
                            <a:avLst>
                              <a:gd name="adj1" fmla="val 50000"/>
                              <a:gd name="adj2" fmla="val 51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4560480"/>
                            <a:ext cx="582840" cy="1310760"/>
                          </a:xfrm>
                          <a:custGeom>
                            <a:avLst/>
                            <a:gdLst>
                              <a:gd name="textAreaLeft" fmla="*/ 0 w 330480"/>
                              <a:gd name="textAreaRight" fmla="*/ 330840 w 330480"/>
                              <a:gd name="textAreaTop" fmla="*/ 0 h 743040"/>
                              <a:gd name="textAreaBottom" fmla="*/ 743400 h 74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8829817"/>
                                <a:lnTo>
                                  <a:pt x="1726" y="4944"/>
                                </a:lnTo>
                                <a:arcTo wR="10800" hR="10800" stAng="-8829817" swAng="8829817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61600">
                            <a:off x="1613160" y="5055840"/>
                            <a:ext cx="108144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New Knowled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&amp; Understan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2813040"/>
                            <a:ext cx="1165320" cy="43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ich Task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59696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2533680"/>
                            <a:ext cx="1587600" cy="31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2683440"/>
                            <a:ext cx="33408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2680" y="2689920"/>
                            <a:ext cx="41796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0" y="1939320"/>
                            <a:ext cx="1311120" cy="1019160"/>
                          </a:xfrm>
                          <a:custGeom>
                            <a:avLst/>
                            <a:gdLst>
                              <a:gd name="textAreaLeft" fmla="*/ -360 w 743400"/>
                              <a:gd name="textAreaRight" fmla="*/ 743400 w 743400"/>
                              <a:gd name="textAreaTop" fmla="*/ 0 h 577800"/>
                              <a:gd name="textAreaBottom" fmla="*/ 578160 h 57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2143080"/>
                            <a:ext cx="923400" cy="45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ason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15506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0" y="4099680"/>
                            <a:ext cx="83556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4960" y="3350880"/>
                            <a:ext cx="365040" cy="292680"/>
                          </a:xfrm>
                        </wpg:grpSpPr>
                        <wps:wsp>
                          <wps:cNvSpPr/>
                          <wps:spPr>
                            <a:xfrm rot="1417200">
                              <a:off x="14760" y="73440"/>
                              <a:ext cx="334800" cy="145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32400">
                              <a:off x="15120" y="73440"/>
                              <a:ext cx="305280" cy="145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6520" y="4589640"/>
                            <a:ext cx="932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Motivation for new 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204640"/>
                            <a:ext cx="1038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solidation of 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665720"/>
                            <a:ext cx="932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Motivation for new 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5385960"/>
                            <a:ext cx="1038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solidation of 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4.75pt;width:299.05pt;height:462.3pt" coordorigin="-72,95" coordsize="5981,9246">
                <v:oval id="shape_0" stroked="t" o:allowincell="f" style="position:absolute;left:1469;top:1221;width:362;height:148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67;top:1765;width:362;height:149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28;top:2242;width:362;height:148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502;top:2116;width:398;height:149">
                  <v:oval id="shape_0" stroked="t" o:allowincell="f" style="position:absolute;left:1502;top:2116;width:397;height:148;mso-wrap-style:none;v-text-anchor:middle;rotation:24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03;top:2116;width:362;height:148;mso-wrap-style:none;v-text-anchor:middle;rotation:325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755;top:3078;width:1486;height:1116;mso-wrap-style:none;v-text-anchor:middle;rotation:16" type="_x0000_t13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46;top:2929;width:690;height:1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;top:3436;width:1281;height:426;mso-wrap-style:none;v-text-anchor:middle;rotation: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New Knowled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&amp; Understanding</w:t>
                        </w:r>
                      </w:p>
                    </w:txbxContent>
                  </v:textbox>
                  <v:path textpathok="t"/>
                  <v:textpath on="t" fitshape="t" string="New Knowledge &#10;&amp; Understanding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965;top:1140;width:1381;height:4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Rich Task</w:t>
                        </w:r>
                      </w:p>
                    </w:txbxContent>
                  </v:textbox>
                  <v:path textpathok="t"/>
                  <v:textpath on="t" fitshape="t" string="Rich Task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673;top:853;width:1882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,1006" to="1078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72;top:95;width:1554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204;top:331;width:1105;height:615;mso-wrap-style:none;v-text-anchor:middle;rotation: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Reasoning</w:t>
                        </w:r>
                      </w:p>
                    </w:txbxContent>
                  </v:textbox>
                  <v:path textpathok="t"/>
                  <v:textpath on="t" fitshape="t" string="Reasoning" style="font-family:&quot;Arial Black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8;top:244;width:1554;height:104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2002;top:453;width:1093;height:4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Reasoning</w:t>
                        </w:r>
                      </w:p>
                    </w:txbxContent>
                  </v:textbox>
                  <v:path textpathok="t"/>
                  <v:textpath on="t" fitshape="t" string="Reasoning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1725;top:1765;width:398;height:150">
                  <v:oval id="shape_0" stroked="t" o:allowincell="f" style="position:absolute;left:1725;top:1765;width:397;height:149;mso-wrap-style:none;v-text-anchor:middle;rotation:24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724;top:1765;width:362;height:149;mso-wrap-style:none;v-text-anchor:middle;rotation:325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86;top:2481;width:397;height:150">
                  <v:oval id="shape_0" stroked="t" o:allowincell="f" style="position:absolute;left:1586;top:2481;width:396;height:148;mso-wrap-style:none;v-text-anchor:middle;rotation:24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87;top:2480;width:361;height:148;mso-wrap-style:none;v-text-anchor:middle;rotation:325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3288;top:4652;width:481;height:229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56;top:5488;width:481;height:229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35;top:6222;width:527;height:228;mso-wrap-style:none;v-text-anchor:middle;rotation:24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335;top:6028;width:526;height:229">
                  <v:oval id="shape_0" stroked="t" o:allowincell="f" style="position:absolute;left:3334;top:6027;width:525;height:228;mso-wrap-style:none;v-text-anchor:middle;rotation:24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335;top:6028;width:479;height:228;mso-wrap-style:none;v-text-anchor:middle;rotation:325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2344;top:7506;width:1973;height:1717;mso-wrap-style:none;v-text-anchor:middle;rotation:16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8;top:6956;width:1651;height:91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55;top:7277;width:917;height:20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8;top:8057;width:1702;height:655;mso-wrap-style:none;v-text-anchor:middle;rotation: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New Knowled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&amp; Understanding</w:t>
                        </w:r>
                      </w:p>
                    </w:txbxContent>
                  </v:textbox>
                  <v:path textpathok="t"/>
                  <v:textpath on="t" fitshape="t" string="New Knowledge &#10;&amp; Understanding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2620;top:4525;width:1834;height:6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Rich Task</w:t>
                        </w:r>
                      </w:p>
                    </w:txbxContent>
                  </v:textbox>
                  <v:path textpathok="t"/>
                  <v:textpath on="t" fitshape="t" string="Rich Task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232;top:4085;width:2499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45,4321" to="2770,6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4,4331" to="4731,6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66;top:3149;width:2064;height:1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996;top:3470;width:1453;height:7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Reasoning</w:t>
                        </w:r>
                      </w:p>
                    </w:txbxContent>
                  </v:textbox>
                  <v:path textpathok="t"/>
                  <v:textpath on="t" fitshape="t" string="Reasoning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757;top:6551;width:1315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629;top:5487;width:527;height:230">
                  <v:oval id="shape_0" stroked="t" o:allowincell="f" style="position:absolute;left:3628;top:5487;width:526;height:228;mso-wrap-style:none;v-text-anchor:middle;rotation:24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629;top:5487;width:480;height:228;mso-wrap-style:none;v-text-anchor:middle;rotation:325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10;top:7323;width:146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Motivation for new ski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3567;width:163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solidation of ski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2718;width:146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Motivation for new ski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8577;width:163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solidation of ski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63195</wp:posOffset>
                </wp:positionV>
                <wp:extent cx="2286000" cy="6172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When students reason during rich tasks, they lear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nce this knowledge is situated within a context, they have a depth of understanding of what they have learned and motivation to learn new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w skills can be built and consolid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is new knowledge can now be taken forward and applied to the next learning tas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dents must continue to reason and apply previous knowledge and understanding to continue to learn new th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dents can undertake more complex tasks as they learn m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body of knowledge keeps grow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6pt;mso-wrap-distance-left:9.05pt;mso-wrap-distance-right:9.05pt;mso-wrap-distance-top:0pt;mso-wrap-distance-bottom:0pt;margin-top:1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When students reason during rich tasks, they lear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ince this knowledge is situated within a context, they have a depth of understanding of what they have learned and motivation to learn new skil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ew skills can be built and consolid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is new knowledge can now be taken forward and applied to the next learning tas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dents must continue to reason and apply previous knowledge and understanding to continue to learn new thing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dents can undertake more complex tasks as they learn mo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body of knowledge keeps grow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08585" distR="109220" simplePos="0" locked="0" layoutInCell="0" allowOverlap="1" relativeHeight="14">
                <wp:simplePos x="0" y="0"/>
                <wp:positionH relativeFrom="column">
                  <wp:posOffset>2088515</wp:posOffset>
                </wp:positionH>
                <wp:positionV relativeFrom="paragraph">
                  <wp:posOffset>1237615</wp:posOffset>
                </wp:positionV>
                <wp:extent cx="335280" cy="146050"/>
                <wp:effectExtent l="0" t="26670" r="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">
                          <a:off x="0" y="0"/>
                          <a:ext cx="335160" cy="14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4pt;margin-top:97.45pt;width:26.35pt;height:11.45pt;mso-wrap-style:none;v-text-anchor:middle;rotation:2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09220" simplePos="0" locked="0" layoutInCell="0" allowOverlap="1" relativeHeight="15">
                <wp:simplePos x="0" y="0"/>
                <wp:positionH relativeFrom="column">
                  <wp:posOffset>1750695</wp:posOffset>
                </wp:positionH>
                <wp:positionV relativeFrom="paragraph">
                  <wp:posOffset>1768475</wp:posOffset>
                </wp:positionV>
                <wp:extent cx="335280" cy="146050"/>
                <wp:effectExtent l="0" t="26670" r="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">
                          <a:off x="0" y="0"/>
                          <a:ext cx="335160" cy="14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8pt;margin-top:139.25pt;width:26.35pt;height:11.45pt;mso-wrap-style:none;v-text-anchor:middle;rotation:24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16">
                <wp:simplePos x="0" y="0"/>
                <wp:positionH relativeFrom="column">
                  <wp:posOffset>1800860</wp:posOffset>
                </wp:positionH>
                <wp:positionV relativeFrom="paragraph">
                  <wp:posOffset>2233930</wp:posOffset>
                </wp:positionV>
                <wp:extent cx="306070" cy="145415"/>
                <wp:effectExtent l="0" t="3810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2400">
                          <a:off x="0" y="0"/>
                          <a:ext cx="306000" cy="14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8pt;margin-top:175.9pt;width:24.05pt;height:11.4pt;mso-wrap-style:none;v-text-anchor:middle;rotation:325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93980" distR="93980" simplePos="0" locked="0" layoutInCell="0" allowOverlap="1" relativeHeight="17">
                <wp:simplePos x="0" y="0"/>
                <wp:positionH relativeFrom="column">
                  <wp:posOffset>2173605</wp:posOffset>
                </wp:positionH>
                <wp:positionV relativeFrom="paragraph">
                  <wp:posOffset>2393950</wp:posOffset>
                </wp:positionV>
                <wp:extent cx="363855" cy="292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291960"/>
                          <a:chOff x="0" y="0"/>
                          <a:chExt cx="363960" cy="291960"/>
                        </a:xfrm>
                      </wpg:grpSpPr>
                      <wps:wsp>
                        <wps:cNvSpPr/>
                        <wps:spPr>
                          <a:xfrm rot="1417200">
                            <a:off x="14760" y="73440"/>
                            <a:ext cx="3340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32400">
                            <a:off x="14760" y="73440"/>
                            <a:ext cx="30492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194.3pt;width:26.3pt;height:11.4pt" coordorigin="3446,3886" coordsize="526,228">
                <v:oval id="shape_0" stroked="t" o:allowincell="f" style="position:absolute;left:3446;top:3885;width:525;height:227;mso-wrap-style:none;v-text-anchor:middle;rotation:24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46;top:3885;width:479;height:227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100</wp:posOffset>
                </wp:positionH>
                <wp:positionV relativeFrom="paragraph">
                  <wp:posOffset>2287905</wp:posOffset>
                </wp:positionV>
                <wp:extent cx="635" cy="332105"/>
                <wp:effectExtent l="5715" t="5715" r="381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0">
                              <a:moveTo>
                                <a:pt x="0" y="0"/>
                              </a:moveTo>
                              <a:cubicBezTo>
                                <a:pt x="0" y="137"/>
                                <a:pt x="0" y="273"/>
                                <a:pt x="0" y="4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0" path="m0,0c0,137,0,273,0,410e" stroked="t" o:allowincell="f" style="position:absolute;margin-left:203pt;margin-top:180.15pt;width:0pt;height:2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1724660</wp:posOffset>
                </wp:positionH>
                <wp:positionV relativeFrom="paragraph">
                  <wp:posOffset>2272030</wp:posOffset>
                </wp:positionV>
                <wp:extent cx="36195" cy="339725"/>
                <wp:effectExtent l="0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20">
                              <a:moveTo>
                                <a:pt x="44" y="0"/>
                              </a:moveTo>
                              <a:cubicBezTo>
                                <a:pt x="0" y="133"/>
                                <a:pt x="24" y="286"/>
                                <a:pt x="24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20" path="m44,0c0,133,24,286,24,420e" stroked="t" o:allowincell="f" style="position:absolute;margin-left:135.8pt;margin-top:178.9pt;width:2.8pt;height:2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68045</wp:posOffset>
                </wp:positionV>
                <wp:extent cx="1485900" cy="685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68.3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846955</wp:posOffset>
                </wp:positionV>
                <wp:extent cx="6286500" cy="7334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This process prepares students to become life-long learn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7.75pt;mso-wrap-distance-left:9.05pt;mso-wrap-distance-right:9.05pt;mso-wrap-distance-top:0pt;mso-wrap-distance-bottom:0pt;margin-top:381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This process prepares students to become life-long learn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59:00Z</dcterms:created>
  <dc:creator>Myrna Ingalls</dc:creator>
  <dc:description/>
  <dc:language>en-US</dc:language>
  <cp:lastModifiedBy>Our Valued Customer</cp:lastModifiedBy>
  <cp:lastPrinted>2001-05-04T09:45:00Z</cp:lastPrinted>
  <dcterms:modified xsi:type="dcterms:W3CDTF">2001-05-16T00:37:00Z</dcterms:modified>
  <cp:revision>5</cp:revision>
  <dc:subject/>
  <dc:title>Life Long Learning</dc:title>
</cp:coreProperties>
</file>