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szCs w:val="22"/>
          <w:lang w:val="en-GB"/>
        </w:rPr>
      </w:pPr>
      <w:r>
        <w:rPr>
          <w:szCs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szCs w:val="22"/>
          <w:lang w:val="en-GB"/>
        </w:rPr>
      </w:pPr>
      <w:r>
        <w:rPr>
          <w:szCs w:val="22"/>
          <w:lang w:val="en-GB"/>
        </w:rPr>
        <w:t>Unit 2 Activity 3 Worksheet 2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szCs w:val="22"/>
          <w:lang w:val="en-GB"/>
        </w:rPr>
      </w:pPr>
      <w:r>
        <w:rPr>
          <w:szCs w:val="22"/>
          <w:lang w:val="en-GB"/>
        </w:rPr>
        <w:tab/>
        <w:t>Date: ______________</w:t>
      </w:r>
    </w:p>
    <w:p>
      <w:pPr>
        <w:pStyle w:val="Heading1"/>
        <w:rPr>
          <w:szCs w:val="22"/>
        </w:rPr>
      </w:pPr>
      <w:r>
        <w:rPr/>
        <w:t>Which is better?</w:t>
      </w:r>
    </w:p>
    <w:p>
      <w:pPr>
        <w:pStyle w:val="Normal"/>
        <w:widowControl w:val="false"/>
        <w:autoSpaceDE w:val="false"/>
        <w:ind w:firstLine="216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ab/>
        <w:t>F</w:t>
      </w:r>
      <w:r>
        <w:rPr>
          <w:sz w:val="22"/>
          <w:szCs w:val="22"/>
        </w:rPr>
        <w:t>or each item/product, find the unit price and determine which is the better buy.</w:t>
      </w:r>
    </w:p>
    <w:p>
      <w:pPr>
        <w:pStyle w:val="BodyBoldHead"/>
        <w:rPr>
          <w:sz w:val="22"/>
        </w:rPr>
      </w:pPr>
      <w:r>
        <w:rPr>
          <w:sz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680"/>
        <w:gridCol w:w="4091"/>
        <w:gridCol w:w="2402"/>
        <w:gridCol w:w="1801"/>
      </w:tblGrid>
      <w:tr>
        <w:trPr>
          <w:trHeight w:val="7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</w:tcBorders>
            <w:shd w:fill="CCCCCC" w:val="clea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  <w:vAlign w:val="center"/>
          </w:tcPr>
          <w:p>
            <w:pPr>
              <w:pStyle w:val="TextBody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pri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t Buy</w:t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threeDEngrav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Coffee</w:t>
            </w:r>
          </w:p>
        </w:tc>
        <w:tc>
          <w:tcPr>
            <w:tcW w:w="4091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keepNext w:val="true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 xml:space="preserve">MAXWELL HOUSE </w:t>
            </w:r>
          </w:p>
          <w:p>
            <w:pPr>
              <w:pStyle w:val="TextBody"/>
              <w:keepNext w:val="true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6.99</w:t>
              <w:tab/>
              <w:t>1 kg</w:t>
            </w:r>
          </w:p>
        </w:tc>
        <w:tc>
          <w:tcPr>
            <w:tcW w:w="2402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threeDEngrav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keepNext w:val="true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FOLGERS Regular</w:t>
            </w:r>
          </w:p>
          <w:p>
            <w:pPr>
              <w:pStyle w:val="TextBody"/>
              <w:keepNext w:val="true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4.49</w:t>
              <w:tab/>
              <w:t>737 g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keepNext w:val="true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NABOB TRADITION Regular</w:t>
            </w:r>
          </w:p>
          <w:p>
            <w:pPr>
              <w:pStyle w:val="TextBody"/>
              <w:keepNext w:val="true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3.69</w:t>
              <w:tab/>
              <w:t>300 g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Water</w:t>
            </w:r>
          </w:p>
        </w:tc>
        <w:tc>
          <w:tcPr>
            <w:tcW w:w="40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Mineral water OUR COMPLIMENTS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0.79</w:t>
              <w:tab/>
              <w:t>750 Ml</w:t>
            </w:r>
          </w:p>
        </w:tc>
        <w:tc>
          <w:tcPr>
            <w:tcW w:w="2402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Mineral water MONTCLAIR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0.99</w:t>
              <w:tab/>
              <w:t>1 L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Mineral water VICHY CELESTINS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1.59</w:t>
              <w:tab/>
              <w:t>1.25 L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op</w:t>
            </w:r>
          </w:p>
        </w:tc>
        <w:tc>
          <w:tcPr>
            <w:tcW w:w="40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Soft drink COCA-COLA Classic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8.99</w:t>
              <w:tab/>
              <w:t>24 x 355 mL</w:t>
            </w:r>
          </w:p>
        </w:tc>
        <w:tc>
          <w:tcPr>
            <w:tcW w:w="2402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Soft drink COCA-COLA Classic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1.33</w:t>
              <w:tab/>
              <w:t>2 L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Soft drink COCA-COLA Classic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3.89</w:t>
              <w:tab/>
              <w:t>12 x 355 mL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ereal</w:t>
            </w:r>
          </w:p>
        </w:tc>
        <w:tc>
          <w:tcPr>
            <w:tcW w:w="40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Cereal GENERAL MILLS CHEERIOS Honey nut</w:t>
              <w:tab/>
              <w:t>$3.99</w:t>
              <w:tab/>
              <w:t>525 g</w:t>
            </w:r>
          </w:p>
        </w:tc>
        <w:tc>
          <w:tcPr>
            <w:tcW w:w="2402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Cereal GENERAL MILLS CHEERIOS Honey nut</w:t>
              <w:tab/>
              <w:t>$5.99</w:t>
              <w:tab/>
              <w:t>750 g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aby food</w:t>
            </w:r>
          </w:p>
        </w:tc>
        <w:tc>
          <w:tcPr>
            <w:tcW w:w="40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Baby food HEINZ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0.65</w:t>
              <w:tab/>
              <w:t>128 mL</w:t>
            </w:r>
          </w:p>
        </w:tc>
        <w:tc>
          <w:tcPr>
            <w:tcW w:w="2402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Baby food HEINZ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0.95</w:t>
              <w:tab/>
              <w:t>213 mL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Flour</w:t>
            </w:r>
          </w:p>
        </w:tc>
        <w:tc>
          <w:tcPr>
            <w:tcW w:w="40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Flour FIVE ROSES Whole Wheat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2.89</w:t>
              <w:tab/>
              <w:t>2.5 kg</w:t>
            </w:r>
          </w:p>
        </w:tc>
        <w:tc>
          <w:tcPr>
            <w:tcW w:w="2402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Flour FIVE ROSES Whole Wheat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1.99</w:t>
              <w:tab/>
              <w:t>1 kg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Flour FIVE ROSES Whole Wheat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8.79</w:t>
              <w:tab/>
              <w:t>10 kg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ry pasta</w:t>
            </w:r>
          </w:p>
        </w:tc>
        <w:tc>
          <w:tcPr>
            <w:tcW w:w="40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Pasta CATELLI Cut macaroni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0.99</w:t>
              <w:tab/>
              <w:t>500 g</w:t>
            </w:r>
          </w:p>
        </w:tc>
        <w:tc>
          <w:tcPr>
            <w:tcW w:w="2402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Pasta CATELLI Cut macaroni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1.99</w:t>
              <w:tab/>
              <w:t>900 g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ice</w:t>
            </w:r>
          </w:p>
        </w:tc>
        <w:tc>
          <w:tcPr>
            <w:tcW w:w="40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Quick cooking rice MINUTE RICE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5.49</w:t>
              <w:tab/>
              <w:t>1.4 Kg</w:t>
            </w:r>
          </w:p>
        </w:tc>
        <w:tc>
          <w:tcPr>
            <w:tcW w:w="2402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Quick cooking rice DAINTY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2.79</w:t>
              <w:tab/>
              <w:t>680 g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Long grain rice UNCLE BEN'S INSTANT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4.49</w:t>
              <w:tab/>
              <w:t>1.1 kg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Gum</w:t>
            </w:r>
          </w:p>
        </w:tc>
        <w:tc>
          <w:tcPr>
            <w:tcW w:w="40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Chewing gum DENTYNE Cinnamon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2.99</w:t>
              <w:tab/>
              <w:t>pack of 5</w:t>
            </w:r>
          </w:p>
        </w:tc>
        <w:tc>
          <w:tcPr>
            <w:tcW w:w="2402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Chewing gum EXCEL Assortment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$2.69</w:t>
              <w:tab/>
              <w:t>pack of 4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ereal</w:t>
            </w:r>
          </w:p>
        </w:tc>
        <w:tc>
          <w:tcPr>
            <w:tcW w:w="40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Cereal GENERAL MILLS CHEERIOS Honey nut</w:t>
              <w:tab/>
              <w:t>$3.99</w:t>
              <w:tab/>
              <w:t>525 g</w:t>
            </w:r>
          </w:p>
        </w:tc>
        <w:tc>
          <w:tcPr>
            <w:tcW w:w="2402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7"/>
              </w:rPr>
              <w:t>Cereal GENERAL MILLS CHEERIOS Honey nut</w:t>
              <w:tab/>
              <w:t>$5.99</w:t>
              <w:tab/>
              <w:t>750 g</w:t>
            </w:r>
          </w:p>
        </w:tc>
        <w:tc>
          <w:tcPr>
            <w:tcW w:w="2402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27"/>
              </w:rPr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example of the cereal, Cheerios came in 2 different sizes, 525g and 750g.  Which one had the lower unit price?  Give one reason why this may be the case.</w:t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2 reasons why you might purchase the smaller size product over the larger size even though the larger size has a lower unit price.</w:t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9:07:00Z</dcterms:created>
  <dc:creator>Dell466</dc:creator>
  <dc:description/>
  <dc:language>en-US</dc:language>
  <cp:lastModifiedBy>Paul Jespers</cp:lastModifiedBy>
  <dcterms:modified xsi:type="dcterms:W3CDTF">2001-07-09T16:43:00Z</dcterms:modified>
  <cp:revision>10</cp:revision>
  <dc:subject/>
  <dc:title>Worksheet 2:  Priced Right Challenge Recording Sheet</dc:title>
</cp:coreProperties>
</file>