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RE PACK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C:/WINDOWS/Application\\ Data/Microsoft/Media\\ Catalog/Downloaded\\ Clips/cl34/j0130271.wmf H|file:///C:/WINDOWS/Application\\ Data/Microsoft/Media\\ Catalog/Downloaded\\ Clips/cl34/j0131657.wmf H|file:///C:/WINDOWS/Application\\ Data/Microsoft/Media\\ Catalog/Downloaded\\ Clips/cl2/bd06900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WINDOWS/Application\\ Data/Microsoft/Media\\ Catalog/Downloaded\\ Clips/cl34/j0130271.wmf NHUS|file:///C:/WINDOWS/Application\\ Data/Microsoft/Media\\ Catalog/Downloaded\\ Clips/cl34/j0131657.wmf NHUS|file:///C:/WINDOWS/Application\\ Data/Microsoft/Media\\ Catalog/Downloaded\\ Clips/cl2/bd06900_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RE PACK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