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Activity 4 (appendix)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uel Consumption Rates</w:t>
      </w:r>
      <w:r>
        <w:rPr>
          <w:sz w:val="22"/>
        </w:rPr>
        <w:t xml:space="preserve">  (from </w:t>
      </w:r>
      <w:r>
        <w:rPr>
          <w:sz w:val="22"/>
          <w:u w:val="single"/>
        </w:rPr>
        <w:t>www.oee.nrcan.gc.ca/vehicles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y (L/100k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way (L/100km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 Ford Cont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 Ford Explo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Dodge Ne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 Jeep Grand Cherok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Mazda 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Pontiac Grand P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Chevy M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Dodge Dura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Honda Ci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5 Mazda B3000 Pick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1 Suzuki Sw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 Chevy Caval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1 Volkswagen Pas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1 Oldsmobile Al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 Nissan Max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31:00Z</dcterms:created>
  <dc:creator>Compaq</dc:creator>
  <dc:description/>
  <dc:language>en-US</dc:language>
  <cp:lastModifiedBy>Jacob Speijer</cp:lastModifiedBy>
  <dcterms:modified xsi:type="dcterms:W3CDTF">2001-07-19T17:08:00Z</dcterms:modified>
  <cp:revision>3</cp:revision>
  <dc:subject/>
  <dc:title>MEL3E – Grade 11 Workplace Mathematics</dc:title>
</cp:coreProperties>
</file>