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4 Activity 5 Rubric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ubric for Millionair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901"/>
        <w:gridCol w:w="1901"/>
        <w:gridCol w:w="1901"/>
        <w:gridCol w:w="1901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vel 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vel 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vel 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vel 4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blem Solvi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ggestions are partially correct or weakly stated or justified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ggestions correct or partially correct with some justificatio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ropriate suggestions clearly stated and well justified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ropriate suggestions, clearly stated, well justified and conditions are explained relating to the context of the question.  (i.e. refers to assumption of constant interest rate)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c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egree of clarity in explanations and justification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lanations are provided but with limited clarity or suggestions are stated with limited justificatio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lanations have some clarity or suggestions are partially justified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lanations have considerable clarity or suggestions are sufficiently justified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lanations have high degree of clarity; full justification of reasoning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c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bility to integrate narrative and mathematical forms of communicatio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ides computations with limited narrative or narrative with limited computation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ides some computations and some narrativ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rates computational and narrative with considerable effectivenes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rates computational and narrative with a high degree of effectiven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b/>
          <w:lang w:val="en-US"/>
        </w:rPr>
        <w:t>Note:</w:t>
      </w:r>
      <w:r>
        <w:rPr>
          <w:rFonts w:cs="Times New Roman" w:ascii="Times New Roman" w:hAnsi="Times New Roman"/>
          <w:lang w:val="en-US"/>
        </w:rPr>
        <w:t xml:space="preserve"> A student whose achievement is below level 1 (50%) has not met the expectations for this assignment or activi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2"/>
      <w:lang w:val="en-C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22:18:00Z</dcterms:created>
  <dc:creator>Compaq</dc:creator>
  <dc:description/>
  <dc:language>en-US</dc:language>
  <cp:lastModifiedBy>Jacob Speijer</cp:lastModifiedBy>
  <dcterms:modified xsi:type="dcterms:W3CDTF">2001-07-09T19:22:00Z</dcterms:modified>
  <cp:revision>3</cp:revision>
  <dc:subject/>
  <dc:title>MEL3E – Grade 11 Workplace Mathematics</dc:title>
</cp:coreProperties>
</file>