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7 May 2002 19:29:5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5.0.2.2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7 May 2002 19:29:5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764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Coff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Coff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