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:US\\ Dollar2 H|../../../graduate3.gif H|../../../credit\\ card.gif H|:Toyota\\ Camry H|::Computer\\ with\\ CD-ROM H|Mac\\ HD:Desktop\\ Folder:Grade\\ 11\\ Project:At\\ Your\\ Service! H|Mac\\ HD:Desktop\\ Folder:Grade\\ 11\\ Project:Yellow\\ Dude\\ Triangle H|file:///C:/Program\\ Files/Common\\ Files/Microsoft\\ Shared/Clipart/cagcat50/pe01460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http://oame.on.caUS\\ Dollar2 NHUS|../../../graduate3.gif NHUS|../../../credit\\ card.gif NHUS|http://oame.on.caToyota\\ Camry NHUS|http://oame.on.ca:Computer\\ with\\ CD-ROM NHUS|care-doc/Gr\\ 11\\ Personal\\ Finance/Mac\\ HD:Desktop\\ Folder:Grade\\ 11\\ Project:At\\ Your\\ Service! NHUS|care-doc/Gr\\ 11\\ Personal\\ Finance/Mac\\ HD:Desktop\\ Folder:Grade\\ 11\\ Project:Yellow\\ Dude\\ Triangle NHUS|file:///C:/Program\\ Files/Common\\ Files/Microsoft\\ Shared/Clipart/cagcat50/pe01460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