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30:00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19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title:SR|Todays 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