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ubrics for Setting the S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:::Sailboat\\ 48 H|:::Sailboat\\ 48 H|:::Sailboat\\ 48 H|:::Sailboat\\ 48 H|:::Sailboat\\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http://oame.on.ca::Sailboat\\ 48 NHUS|http://oame.on.ca::Sailboat\\ 48 NHUS|http://oame.on.ca::Sailboat\\ 48 NHUS|http://oame.on.ca::Sailboat\\ 48 NHUS|http://oame.on.ca::Sailboat\\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ubrics for Setting the S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