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2 19:3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May 2002 19:3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OLVING TRIGONO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OLVING TRIGONO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