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May 2002 19:29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May 2002 19:29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5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Grade 11 U/C Summative Assessmen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Grade 11 U/C Summative Assessmen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