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71"/>
        <w:gridCol w:w="3298"/>
        <w:gridCol w:w="918"/>
        <w:gridCol w:w="2238"/>
        <w:gridCol w:w="2238"/>
        <w:gridCol w:w="2238"/>
        <w:gridCol w:w="2238"/>
      </w:tblGrid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/>
              <w:drawing>
                <wp:inline distT="0" distB="0" distL="0" distR="0">
                  <wp:extent cx="659130" cy="8356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3168" w:type="dxa"/>
            <w:gridSpan w:val="6"/>
            <w:tcBorders/>
          </w:tcPr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F3C – Mathematics of Personal Finance</w:t>
            </w:r>
          </w:p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/>
            </w:pPr>
            <w:r>
              <w:rPr>
                <w:rFonts w:cs="Arial" w:ascii="Arial" w:hAnsi="Arial"/>
                <w:b/>
                <w:u w:val="single"/>
              </w:rPr>
              <w:t>Setting the Sails</w:t>
            </w:r>
            <w:r>
              <w:rPr>
                <w:rFonts w:cs="Arial" w:ascii="Arial" w:hAnsi="Arial"/>
                <w:b/>
              </w:rPr>
              <w:tab/>
              <w:t>Student Name:  ____________________</w:t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>
                <w:rFonts w:ascii="Comic Sans MS" w:hAnsi="Comic Sans MS" w:cs="Comic Sans MS"/>
                <w:sz w:val="18"/>
              </w:rPr>
            </w:pPr>
            <w:r>
              <w:rPr>
                <w:rFonts w:cs="Arial" w:ascii="Arial" w:hAnsi="Arial"/>
                <w:b/>
              </w:rPr>
              <w:t>1.  Planning the Voyage</w:t>
              <w:tab/>
              <w:t>Date:  ____________________</w:t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.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riteria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50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%-5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2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%-6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3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%-7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%-100%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</w:t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reate an organized chart to summarize information about the three occupations 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little of the range of information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some of the range of information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most of the range of information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an extensive range of appropriate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advantages and disadvantages of the three occup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expected income with the costs of education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ects a few of the comparison categori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ects some of the comparison categori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ects sufficient aspects of the comparison categori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onnects aspects of the comparison categories using a broad view 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stify a decision about a career path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onnection to problem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onnection to the problem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rect connection to the problem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rect connection to the problem with evidence of reflection/insigh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e an organized chart to summarize information about the three occupations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larity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larity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ear for a range of audience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ticularly clear and detail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cribe a decision about a career path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larity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larity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ear for a range of audienc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ticularly clear and detail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mmarize an effective presentation integrating narrative and mathematical forms of communication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derable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oroug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sectPr>
          <w:type w:val="nextPage"/>
          <w:pgSz w:orient="landscape" w:w="15840" w:h="12240"/>
          <w:pgMar w:left="720" w:right="80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ment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71"/>
        <w:gridCol w:w="3298"/>
        <w:gridCol w:w="918"/>
        <w:gridCol w:w="2238"/>
        <w:gridCol w:w="2238"/>
        <w:gridCol w:w="2238"/>
        <w:gridCol w:w="2238"/>
      </w:tblGrid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/>
              <w:drawing>
                <wp:inline distT="0" distB="0" distL="0" distR="0">
                  <wp:extent cx="659130" cy="8356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3168" w:type="dxa"/>
            <w:gridSpan w:val="6"/>
            <w:tcBorders/>
          </w:tcPr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F3C – Mathematics of Personal Finance</w:t>
            </w:r>
          </w:p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/>
            </w:pPr>
            <w:r>
              <w:rPr>
                <w:rFonts w:cs="Arial" w:ascii="Arial" w:hAnsi="Arial"/>
                <w:b/>
                <w:u w:val="single"/>
              </w:rPr>
              <w:t>Setting the Sails</w:t>
            </w:r>
            <w:r>
              <w:rPr>
                <w:rFonts w:cs="Arial" w:ascii="Arial" w:hAnsi="Arial"/>
                <w:b/>
              </w:rPr>
              <w:tab/>
              <w:t>Student Name:  ____________________</w:t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>
                <w:rFonts w:ascii="Comic Sans MS" w:hAnsi="Comic Sans MS" w:cs="Comic Sans MS"/>
                <w:sz w:val="18"/>
              </w:rPr>
            </w:pPr>
            <w:r>
              <w:rPr>
                <w:rFonts w:cs="Arial" w:ascii="Arial" w:hAnsi="Arial"/>
                <w:b/>
              </w:rPr>
              <w:t>2.  Charting the Route</w:t>
              <w:tab/>
              <w:t>Date:  ____________________</w:t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.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riteria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50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%-5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2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%-6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3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%-7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%-100%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e and use one spreadsheet template to determine total costs (the same template is used for each alternative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readsheet represents little of the range of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a is connected to the problem but not appropriate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readsheet represents some of the range of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a is appropriate and connected to the problem, yet missing many significant piece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readsheet represents most of the range of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a is appropriate and connected to the problem, including most significant piece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readsheet represents an extensive range of appropriate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ata is appropriate and connected to the problem, including and extending all significant pieces  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ollect relevant information related to the alternatives to be considered in making the decision </w:t>
            </w:r>
            <w:r>
              <w:rPr>
                <w:rFonts w:cs="Comic Sans MS" w:ascii="Comic Sans MS" w:hAnsi="Comic Sans MS"/>
                <w:i/>
                <w:sz w:val="18"/>
              </w:rPr>
              <w:t>(this information is generally non-monetary and cannot be included in the spreadsheet)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ected to the problem but not appropriate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ropriate and connected to the problem, yet missing many significant piec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ropriate and connected to the problem, including most significant piec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ppropriate and connected to the problem, including and extending all significant pieces  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reate an organized chart to summarize advantages and disadvantages of the two alternatives 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little of the range of information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some of the range of information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most of the range of information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t represents an extensive range of appropriate information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stify a decision between choosing a local college or an out-of-town college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onnection to information gathered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onnection to the information gathered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rect connection to the information gathered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rect connection to the information gathered with evidence of reflection/insight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Arial" w:ascii="Arial" w:hAnsi="Arial"/>
                <w:sz w:val="22"/>
              </w:rPr>
              <w:t>CM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e an organized chart to summarize advantages and disadvantages of the two alternatives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larity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larity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ear for a range of audience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ticularly clear and detail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cribe a decision between choosing a local college or an out-of-town college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larity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larity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ear for a range of audienc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ticularly clear and detail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mmarize an effective presentation integrating narrative and mathematical forms of communication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derable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oroug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sectPr>
          <w:type w:val="nextPage"/>
          <w:pgSz w:orient="landscape" w:w="15840" w:h="12240"/>
          <w:pgMar w:left="720" w:right="80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ment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71"/>
        <w:gridCol w:w="3298"/>
        <w:gridCol w:w="918"/>
        <w:gridCol w:w="2238"/>
        <w:gridCol w:w="2238"/>
        <w:gridCol w:w="2238"/>
        <w:gridCol w:w="2238"/>
      </w:tblGrid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/>
              <w:drawing>
                <wp:inline distT="0" distB="0" distL="0" distR="0">
                  <wp:extent cx="659130" cy="8356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3168" w:type="dxa"/>
            <w:gridSpan w:val="6"/>
            <w:tcBorders/>
          </w:tcPr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F3C – Mathematics of Personal Finance</w:t>
            </w:r>
          </w:p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/>
            </w:pPr>
            <w:r>
              <w:rPr>
                <w:rFonts w:cs="Arial" w:ascii="Arial" w:hAnsi="Arial"/>
                <w:b/>
                <w:u w:val="single"/>
              </w:rPr>
              <w:t>Setting the Sails</w:t>
            </w:r>
            <w:r>
              <w:rPr>
                <w:rFonts w:cs="Arial" w:ascii="Arial" w:hAnsi="Arial"/>
                <w:b/>
              </w:rPr>
              <w:tab/>
              <w:t>Student Name:  ____________________</w:t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>
                <w:rFonts w:ascii="Comic Sans MS" w:hAnsi="Comic Sans MS" w:cs="Comic Sans MS"/>
                <w:sz w:val="18"/>
              </w:rPr>
            </w:pPr>
            <w:r>
              <w:rPr>
                <w:rFonts w:cs="Arial" w:ascii="Arial" w:hAnsi="Arial"/>
                <w:b/>
              </w:rPr>
              <w:t>3.  Financing the "Boat"</w:t>
              <w:tab/>
              <w:t>Date:  ____________________</w:t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.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riteria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50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%-5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2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%-6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3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%-7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%-100%</w:t>
            </w:r>
          </w:p>
        </w:tc>
      </w:tr>
      <w:tr>
        <w:trPr>
          <w:trHeight w:val="2775" w:hRule="atLeast"/>
        </w:trPr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</w:t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esign an effective financial pla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ancial plan contains little of the range of dat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of appropriate data is limited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ancial plan contains some of the range of dat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ome use of appropriate data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derable 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ancial plan contains most of the range of dat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derable use of appropriate data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oroug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ancial plan contains the full range of data and/or shows evidence of insigh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ighly effective use of appropriate data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ign an effective financial plan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larity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larity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ear for a range of audience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ticularly clear and detail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grate narrative and mathematical forms of communication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Limited 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ome 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derable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oroug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sectPr>
          <w:type w:val="nextPage"/>
          <w:pgSz w:orient="landscape" w:w="15840" w:h="12240"/>
          <w:pgMar w:left="720" w:right="80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ment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71"/>
        <w:gridCol w:w="3298"/>
        <w:gridCol w:w="918"/>
        <w:gridCol w:w="2238"/>
        <w:gridCol w:w="2238"/>
        <w:gridCol w:w="2238"/>
        <w:gridCol w:w="2238"/>
      </w:tblGrid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/>
              <w:drawing>
                <wp:inline distT="0" distB="0" distL="0" distR="0">
                  <wp:extent cx="659130" cy="8356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3168" w:type="dxa"/>
            <w:gridSpan w:val="6"/>
            <w:tcBorders/>
          </w:tcPr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F3C – Mathematics of Personal Finance</w:t>
            </w:r>
          </w:p>
          <w:p>
            <w:pPr>
              <w:pStyle w:val="Normal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/>
            </w:pPr>
            <w:r>
              <w:rPr>
                <w:rFonts w:cs="Arial" w:ascii="Arial" w:hAnsi="Arial"/>
                <w:b/>
                <w:u w:val="single"/>
              </w:rPr>
              <w:t>Setting the Sails</w:t>
            </w:r>
            <w:r>
              <w:rPr>
                <w:rFonts w:cs="Arial" w:ascii="Arial" w:hAnsi="Arial"/>
                <w:b/>
              </w:rPr>
              <w:tab/>
              <w:t>Student Name:  ____________________</w:t>
            </w:r>
          </w:p>
          <w:p>
            <w:pPr>
              <w:pStyle w:val="Normal"/>
              <w:tabs>
                <w:tab w:val="clear" w:pos="720"/>
                <w:tab w:val="right" w:pos="13055" w:leader="none"/>
              </w:tabs>
              <w:ind w:firstLine="370"/>
              <w:rPr>
                <w:rFonts w:ascii="Comic Sans MS" w:hAnsi="Comic Sans MS" w:cs="Comic Sans MS"/>
                <w:sz w:val="18"/>
              </w:rPr>
            </w:pPr>
            <w:r>
              <w:rPr>
                <w:rFonts w:cs="Arial" w:ascii="Arial" w:hAnsi="Arial"/>
                <w:b/>
              </w:rPr>
              <w:t>4.  Casting Off</w:t>
              <w:tab/>
              <w:t>Date:  ____________________</w:t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.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riteria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50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%-5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2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%-6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3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%-79%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%-100%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a spreadsheet to create a loan repayment sched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readsheet includes totals for monthly payments, interest and principal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a is connected to the problem but not appropriate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a is appropriate and connected to the problem, yet missing many significant piece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a is appropriate and connected to the problem, including most significant piece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a is appropriate and connected to the problem, including and extending all significant pieces</w:t>
            </w:r>
          </w:p>
        </w:tc>
      </w:tr>
      <w:tr>
        <w:trPr>
          <w:trHeight w:val="1250" w:hRule="atLeast"/>
        </w:trPr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the spreadsheet to determine the effect of making a lump sum payment on the lo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cribes the effect of making a lump sum payment on the loan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appropriat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appropriat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derable 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derable appropriat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oroug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ffectiv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oroug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ropriateness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 the advantages of early deposits to long-term savings plans by using concrete examples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ppropriate examples with major omission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ppropriate examples with minor omission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ppropriate example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ppropriate examples showing evidence of reflection/insight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Arial" w:ascii="Arial" w:hAnsi="Arial"/>
                <w:sz w:val="22"/>
              </w:rPr>
              <w:t>CM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cribe the effect of making a lump sum payment on the loan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larity and effectivenes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larity and/or effectiveness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onsiderable clarity and effectiveness </w:t>
            </w:r>
          </w:p>
        </w:tc>
        <w:tc>
          <w:tcPr>
            <w:tcW w:w="223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ticularly clear and detailed with thorough effectiveness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 appropriate vocabulary (financial/mathematical)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es correctly sometimes when expected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ually uses correctly when expected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stently uses correctly when expected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stently uses correctly, recognizing opportunities for its us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76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 the advantages of early deposits to long-term savings plans by using concrete examples</w:t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ed clarity and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clarity and/or effectiveness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onsiderable clarity and effectiveness </w:t>
            </w:r>
          </w:p>
        </w:tc>
        <w:tc>
          <w:tcPr>
            <w:tcW w:w="223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ticularly clear and detailed with thorough effectiveness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sectPr>
          <w:type w:val="nextPage"/>
          <w:pgSz w:orient="landscape" w:w="15840" w:h="12240"/>
          <w:pgMar w:left="720" w:right="80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ment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52070</wp:posOffset>
                  </wp:positionV>
                  <wp:extent cx="660400" cy="8382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ind w:firstLine="3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/>
            </w:pPr>
            <w:r>
              <w:rPr/>
              <w:t>MBF3C – Mathematics of Personal Fin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884" w:leader="none"/>
                <w:tab w:val="right" w:pos="8380" w:leader="none"/>
              </w:tabs>
              <w:rPr/>
            </w:pPr>
            <w:r>
              <w:rPr>
                <w:rFonts w:cs="Arial" w:ascii="Arial" w:hAnsi="Arial"/>
                <w:b/>
                <w:u w:val="single"/>
              </w:rPr>
              <w:t>Setting the Sails</w:t>
            </w: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Heading3"/>
              <w:tabs>
                <w:tab w:val="clear" w:pos="720"/>
                <w:tab w:val="right" w:pos="7884" w:leader="none"/>
              </w:tabs>
              <w:rPr/>
            </w:pPr>
            <w:r>
              <w:rPr/>
              <w:t>Assessment Summary</w:t>
            </w:r>
          </w:p>
          <w:p>
            <w:pPr>
              <w:pStyle w:val="Heading3"/>
              <w:tabs>
                <w:tab w:val="clear" w:pos="720"/>
                <w:tab w:val="left" w:pos="2952" w:leader="none"/>
                <w:tab w:val="right" w:pos="7884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tudent Name: </w:t>
        <w:tab/>
        <w:t xml:space="preserve"> 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e:  </w:t>
      </w:r>
      <w:r>
        <w:rPr/>
        <w:tab/>
        <w:tab/>
        <w:t xml:space="preserve"> </w:t>
      </w:r>
      <w:r>
        <w:rPr>
          <w:rFonts w:cs="Arial" w:ascii="Arial" w:hAnsi="Arial"/>
          <w:b/>
        </w:rPr>
        <w:t>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20"/>
        <w:gridCol w:w="1170"/>
        <w:gridCol w:w="810"/>
        <w:gridCol w:w="1890"/>
        <w:gridCol w:w="1980"/>
      </w:tblGrid>
      <w:tr>
        <w:trPr/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sk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</w: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80"/>
              <w:ind w:right="16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right="16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 Summar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16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 Summary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 Planning the Voyage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S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5255</wp:posOffset>
                      </wp:positionV>
                      <wp:extent cx="889000" cy="0"/>
                      <wp:effectExtent l="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10.65pt" to="107.45pt,10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158115</wp:posOffset>
                      </wp:positionV>
                      <wp:extent cx="8255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pt,12.45pt" to="106.85pt,12.4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41605</wp:posOffset>
                      </wp:positionV>
                      <wp:extent cx="850900" cy="0"/>
                      <wp:effectExtent l="0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11.15pt" to="107.45pt,11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44780</wp:posOffset>
                      </wp:positionV>
                      <wp:extent cx="749300" cy="863600"/>
                      <wp:effectExtent l="3810" t="0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916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11.4pt" to="105.05pt,79.3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.  Charting the Rou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.  Financing the "Boat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.  Casting Off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162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ind w:right="162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Consistent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ment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type w:val="nextPage"/>
      <w:pgSz w:w="12240" w:h="15840"/>
      <w:pgMar w:left="144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culator">
    <w:name w:val="Calculator"/>
    <w:basedOn w:val="Normal"/>
    <w:qFormat/>
    <w:pPr>
      <w:numPr>
        <w:ilvl w:val="0"/>
        <w:numId w:val="2"/>
      </w:numPr>
      <w:ind w:right="630" w:hanging="0"/>
    </w:pPr>
    <w:rPr>
      <w:rFonts w:ascii="Arial" w:hAnsi="Arial" w:cs="Arial"/>
      <w:b/>
      <w:color w:val="0000FF"/>
      <w:sz w:val="48"/>
      <w:lang w:val="en-US" w:eastAsia="en-US"/>
    </w:rPr>
  </w:style>
  <w:style w:type="paragraph" w:styleId="ComicHeaderUnderlined">
    <w:name w:val="Comic Header Underlined"/>
    <w:basedOn w:val="Heading1"/>
    <w:qFormat/>
    <w:pPr>
      <w:numPr>
        <w:ilvl w:val="0"/>
        <w:numId w:val="0"/>
      </w:numPr>
      <w:spacing w:before="0" w:after="0"/>
      <w:ind w:left="1080" w:hanging="0"/>
      <w:outlineLvl w:val="9"/>
    </w:pPr>
    <w:rPr>
      <w:rFonts w:ascii="Comic Sans MS" w:hAnsi="Comic Sans MS" w:cs="Comic Sans MS"/>
      <w:kern w:val="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2:38:00Z</dcterms:created>
  <dc:creator>Judy Dussiaume</dc:creator>
  <dc:description/>
  <dc:language>en-US</dc:language>
  <cp:lastModifiedBy>xxx</cp:lastModifiedBy>
  <cp:lastPrinted>2001-07-23T11:57:00Z</cp:lastPrinted>
  <dcterms:modified xsi:type="dcterms:W3CDTF">2001-09-03T19:42:00Z</dcterms:modified>
  <cp:revision>3</cp:revision>
  <dc:subject/>
  <dc:title>Rubrics for Setting the Sails</dc:title>
</cp:coreProperties>
</file>