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orksheet 1 The ABCs of Bo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orksheet 1 The ABCs of Bo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