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rksheet 3:  Priced Right Activi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rksheet 3:  Priced Right Activi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