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EL 3E - Grade 11 Workplace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EL 3E - Grade 11 Workplace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