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og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tru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eavy downpour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n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ou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il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ack 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cid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ush hour traffic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roken water mai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idge ou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de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ffic due to big concert tonigh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dy condi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t holes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ck fa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ft bridge u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low tractor ahead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llen tree across ro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ads closed due to ra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ng train crossing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HAZAR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gusflo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40" w:leader="none"/>
      </w:tabs>
      <w:rPr>
        <w:sz w:val="22"/>
      </w:rPr>
    </w:pPr>
    <w:r>
      <w:rPr>
        <w:sz w:val="22"/>
      </w:rPr>
      <w:t>MEL3E – Grade 11 Workplace Mathematics</w:t>
      <w:tab/>
      <w:t>Unit 7 Activity 3 (Hazard Cards)</w:t>
      <w:tab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gusflow" w:hAnsi="Bogusflow" w:cs="Bogusflo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3:16:00Z</dcterms:created>
  <dc:creator>Compaq</dc:creator>
  <dc:description/>
  <dc:language>en-US</dc:language>
  <cp:lastModifiedBy>Compaq</cp:lastModifiedBy>
  <dcterms:modified xsi:type="dcterms:W3CDTF">2001-07-17T01:17:00Z</dcterms:modified>
  <cp:revision>4</cp:revision>
  <dc:subject/>
  <dc:title>MEL3E – Grade 11 Workplace Mathematics</dc:title>
</cp:coreProperties>
</file>