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</w:r>
    </w:p>
    <w:p>
      <w:pPr>
        <w:pStyle w:val="Normal"/>
        <w:rPr/>
      </w:pPr>
      <w:r>
        <w:rPr/>
        <w:t>Unit 1 Activity 3 – expens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007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*** cut into columns and distribute one to a group of 2-3 students 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3.4pt;width:440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*** cut into columns and distribute one to a group of 2-3 students 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nt </w:t>
              <w:br/>
              <w:t>$85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65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102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120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67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7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3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>$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>$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 xml:space="preserve"> $4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2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</w:t>
              <w:br/>
              <w:t>$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redit card payments </w:t>
              <w:br/>
              <w:t>$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nt </w:t>
              <w:br/>
              <w:t>$95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60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32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82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37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t</w:t>
              <w:br/>
              <w:t>$5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Utilities</w:t>
              <w:br/>
              <w:t>$1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ble</w:t>
              <w:br/>
              <w:t>$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>$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r loan </w:t>
              <w:br/>
              <w:t>$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>$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loan</w:t>
              <w:br/>
              <w:t xml:space="preserve"> $4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ar Insurance $2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</w:t>
              <w:br/>
              <w:t>$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1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Credit card payments $1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redit card payments </w:t>
              <w:br/>
              <w:t>$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40:00Z</dcterms:created>
  <dc:creator>Steve Etienne</dc:creator>
  <dc:description/>
  <dc:language>en-US</dc:language>
  <cp:lastModifiedBy>KPSS</cp:lastModifiedBy>
  <dcterms:modified xsi:type="dcterms:W3CDTF">2001-05-28T01:34:22Z</dcterms:modified>
  <cp:revision>3</cp:revision>
  <dc:subject/>
  <dc:title>MEL 3E – Grade 11 Workplace Mathematics</dc:title>
</cp:coreProperties>
</file>