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eed:  Sample data from Ontario Job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du.gov.on.ca/ H|http://www.edu.gov.on.ca/ H|http://www.edu.gov.on.ca/ H|:::Sailboat\\ 48 H|:::Sailboat\\ 48 H|:::Sailboat\\ 48 H|:::Sailboat\\ 48 H|:::Sailboat\\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du.gov.on.ca/ NHHS|http://www.edu.gov.on.ca/ NHHS|http://www.edu.gov.on.ca/ NHUS|http://oame.on.ca::Sailboat\\ 48 NHUS|http://oame.on.ca::Sailboat\\ 48 NHUS|http://oame.on.ca::Sailboat\\ 48 NHUS|http://oame.on.ca::Sailboat\\ 48 NHUS|http://oame.on.ca::Sailboat\\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eed:  Sample data from Ontario Job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