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ti_encoding:SR|utf8-n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ti_timelastmodified:TR|27 May 2002 19:30:00 -00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ti_extenderversion:SR|5.0.2.262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ti_cacheddtm:TX|27 May 2002 19:30:00 -00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ti_filesize:IR|220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ti_cachedtitle:SR|MEL3E </w:t>
      </w:r>
      <w:r>
        <w:rPr>
          <w:rFonts w:eastAsia="Courier" w:cs="Courier" w:ascii="Courier" w:hAnsi="Courier"/>
          <w:color w:val="000000"/>
          <w:sz w:val="24"/>
          <w:szCs w:val="24"/>
        </w:rPr>
        <w:t>Grade 11 Workplace Mathematic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ti_backlinkinfo:VX|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