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2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ade 11 U/C Summative Assess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ade 11 U/C Summative Assess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