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spacing w:before="0" w:after="0"/>
        <w:rPr/>
      </w:pPr>
      <w:r>
        <w:rPr/>
        <w:t>MEL 3E – Grade 11 Workplace Mathematics</w:t>
        <w:tab/>
        <w:tab/>
        <w:t>Name: __________</w:t>
      </w:r>
      <w:r>
        <w:rPr>
          <w:u w:val="single"/>
        </w:rPr>
        <w:t xml:space="preserve"> </w:t>
      </w:r>
      <w:r>
        <w:rPr/>
        <w:t>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Unit 8 Activity 2 Worksheet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Date: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and Tour Proposal Summary: Par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450"/>
        <w:rPr>
          <w:sz w:val="24"/>
        </w:rPr>
      </w:pPr>
      <w:r>
        <w:rPr>
          <w:i/>
          <w:sz w:val="24"/>
        </w:rPr>
        <w:t>Use your “Eat, Sleep, and Cruise” worksheet to complete the following summary of tour schedule and estimated traveling expenses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5361940" cy="58762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5952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ur Routes, Performance Locations, and Da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6840" w:type="dxa"/>
                              <w:jc w:val="left"/>
                              <w:tblInd w:w="533" w:type="dxa"/>
                              <w:tblLayout w:type="fixed"/>
                              <w:tblCellMar>
                                <w:top w:w="0" w:type="dxa"/>
                                <w:left w:w="100" w:type="dxa"/>
                                <w:bottom w:w="0" w:type="dxa"/>
                                <w:right w:w="100" w:type="dxa"/>
                              </w:tblCellMar>
                            </w:tblPr>
                            <w:tblGrid>
                              <w:gridCol w:w="2070"/>
                              <w:gridCol w:w="3150"/>
                              <w:gridCol w:w="1620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WEEKEND PERFORMANCE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(City and Country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Fuel Expens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Total estimated cost of fuel:</w:t>
                              <w:tab/>
                              <w:tab/>
                              <w:t>$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ccommodation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Total estimated cost of accommodation:</w:t>
                              <w:tab/>
                              <w:t>$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od Expense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Total estimated cost of food:</w:t>
                              <w:tab/>
                              <w:tab/>
                              <w:t>$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468.7pt;mso-wrap-distance-left:9.05pt;mso-wrap-distance-right:9.05pt;mso-wrap-distance-top:0pt;mso-wrap-distance-bottom:0pt;margin-top:11.1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our Routes, Performance Locations, and Da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6840" w:type="dxa"/>
                        <w:jc w:val="left"/>
                        <w:tblInd w:w="533" w:type="dxa"/>
                        <w:tblLayout w:type="fixed"/>
                        <w:tblCellMar>
                          <w:top w:w="0" w:type="dxa"/>
                          <w:left w:w="100" w:type="dxa"/>
                          <w:bottom w:w="0" w:type="dxa"/>
                          <w:right w:w="100" w:type="dxa"/>
                        </w:tblCellMar>
                      </w:tblPr>
                      <w:tblGrid>
                        <w:gridCol w:w="2070"/>
                        <w:gridCol w:w="3150"/>
                        <w:gridCol w:w="1620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WEEKEND PERFORMANCE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(City and Country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Fuel Expens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Total estimated cost of fuel:</w:t>
                        <w:tab/>
                        <w:tab/>
                        <w:t>$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ccommodation Expe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Total estimated cost of accommodation:</w:t>
                        <w:tab/>
                        <w:t>$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od Expenses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Total estimated cost of food:</w:t>
                        <w:tab/>
                        <w:tab/>
                        <w:t>$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8590</wp:posOffset>
                </wp:positionV>
                <wp:extent cx="17462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 Tour Proposal - 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1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d Tour Proposal -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2:33:00Z</dcterms:created>
  <dc:creator>Mary-Beth Fortune</dc:creator>
  <dc:description/>
  <dc:language>en-US</dc:language>
  <cp:lastModifiedBy>Jacob Speijer</cp:lastModifiedBy>
  <cp:lastPrinted>2001-07-19T22:31:00Z</cp:lastPrinted>
  <dcterms:modified xsi:type="dcterms:W3CDTF">2001-07-20T16:28:00Z</dcterms:modified>
  <cp:revision>4</cp:revision>
  <dc:subject/>
  <dc:title>MEL 3E – Grade 11 Workplace Mathematics</dc:title>
</cp:coreProperties>
</file>