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6 Rubric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ubric for Fast Cars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71"/>
        <w:gridCol w:w="1698"/>
        <w:gridCol w:w="1697"/>
        <w:gridCol w:w="1697"/>
        <w:gridCol w:w="1697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50 – 59%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60 – 69%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70 – 79%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80 – 100%)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- understanding investment growth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limited understanding of investment growt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some understanding of investment growt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considerable understanding of investment growt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demonstrates thorough understanding of investment growth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Thinking/Inquiry/</w:t>
              <w:br/>
              <w:t>Problem Solving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- strategy used for investment calculations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a simple strategy is used in a reasonable way, but unreasonable answers are generat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a strategy of moderate complexity is used in appropriate ways, but is only moderately effectiv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- a strategy of some complexity is used correctly to generate appropriate result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a complex strategy is used correctly and efficiently in appropriate ways to generate accurate result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- explanation of results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explanations are provided but with limited clarity or conclusion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explanations have some clarity or conclusions are partially justifi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explanations have considerable clarity or conclusions are sufficiently justifi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explanations have high degree of clarity or conclusions are fully justified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- understanding investment risk tolerance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identifies risk tolerance for the different life stag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recognizes types of investments suitable to the risk tolerance associated with different life stag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builds an appropriate investment portfolio that reflects risk tolerance associated with different life stag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  <w:p>
            <w:pPr>
              <w:pStyle w:val="TextBody"/>
              <w:keepNext w:val="true"/>
              <w:rPr/>
            </w:pPr>
            <w:r>
              <w:rPr/>
              <w:t>- builds and fully justifies an appropriate investment portfolio that  reflects risk tolerance associated with different life st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Note:</w:t>
      </w:r>
      <w:r>
        <w:rPr>
          <w:sz w:val="22"/>
        </w:rPr>
        <w:t xml:space="preserve"> A student whose achievement is below level 1 (50%) has not met the expectations for this assignment or activity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540" w:leader="none"/>
      </w:tabs>
      <w:jc w:val="center"/>
      <w:outlineLvl w:val="0"/>
    </w:pPr>
    <w:rPr>
      <w:b/>
      <w:i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0:14:00Z</dcterms:created>
  <dc:creator>Compaq</dc:creator>
  <dc:description/>
  <dc:language>en-US</dc:language>
  <cp:lastModifiedBy>Jacob Speijer</cp:lastModifiedBy>
  <dcterms:modified xsi:type="dcterms:W3CDTF">2001-07-09T19:23:00Z</dcterms:modified>
  <cp:revision>4</cp:revision>
  <dc:subject/>
  <dc:title>MEL3E – Grade 11 Workplace Mathematics</dc:title>
</cp:coreProperties>
</file>